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7/05/1991   Buenos Aires  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F is the Technique File Finder which is a powerfull file finder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nding files sooner than the majority of the file finder that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F uses the Technique wildcards, this lets the user to be more specif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that he is trying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 not complicated program and it does not need a heavy explanation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et you learn of it al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ready to recive every opinion and commentary that you want to send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questions... remember that this is the first version of TFF, and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rking on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mad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niqu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ardo Richarte  Ariel Futor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yl Siste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at it's a useful program and you want to send a con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atan Alt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yl Sist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. del Libertador 5322 6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Federal    1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