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ab/>
        <w:tab/>
        <w:tab/>
        <w:tab/>
        <w:t xml:space="preserve">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  <w:tab/>
        <w:tab/>
        <w:tab/>
        <w:tab/>
        <w:tab/>
        <w:t xml:space="preserve">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  <w:tab/>
        <w:tab/>
        <w:tab/>
        <w:tab/>
        <w:tab/>
        <w:tab/>
        <w:t xml:space="preserve">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  <w:tab/>
        <w:tab/>
        <w:tab/>
        <w:tab/>
        <w:tab/>
        <w:tab/>
        <w:tab/>
        <w:t xml:space="preserve">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ab/>
        <w:tab/>
        <w:tab/>
        <w:tab/>
        <w:tab/>
        <w:tab/>
        <w:tab/>
        <w:t xml:space="preserve">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>KAT's Triple Directory</w:t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ab/>
        <w:tab/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ab/>
        <w:tab/>
        <w:tab/>
        <w:tab/>
        <w:tab/>
        <w:tab/>
        <w:tab/>
        <w:t xml:space="preserve">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  <w:tab/>
        <w:tab/>
        <w:tab/>
        <w:tab/>
        <w:tab/>
        <w:tab/>
        <w:tab/>
        <w:t xml:space="preserve">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  <w:tab/>
        <w:tab/>
        <w:tab/>
        <w:tab/>
        <w:tab/>
        <w:tab/>
        <w:t xml:space="preserve">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ab/>
        <w:tab/>
        <w:tab/>
        <w:tab/>
        <w:t xml:space="preserve">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at's been missing from those parties you've had late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you couldn't sleep late at n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PLE DIRECTORY    (part of the LIO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ing with the latest double-directory listers, and on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ple directory, yet only support two directories (on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sections), I decided to invent a true, full-power tri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such a program should have the usual neces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parate scrolling abilities, so you can scroll down one si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up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orting capabilities, including by EXTENSION, NA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bility to save favorite colors, so user must not enter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 program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ultiple dr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OME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llow each file extension to have its own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n easy setup menu, that allows you to change one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un through the entir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apid drive changing, without scanning entir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ab/>
        <w:tab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 xml:space="preserve">     THE TRIPLE DIRECTORY LISTER</w:t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ab/>
        <w:tab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KAT3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used are extremely simple !</w:t>
        <w:tab/>
        <w:t>They are designed lik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remember a long se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 ARROW    scroll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scrolls dow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 �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UP NEW DIRECTORIES FOR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�  Opens directory for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Enter New Directory: " prompt, just type in which di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Eg: \MENU, \BACKUP, \TURBO\BI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 include the backslash "\" before th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during the program, to change drives, just type in tha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Pressing the "A" moves us to drive A:, pressing "B" moves to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er the sorting of any window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ted for what standard to sort by (EXT, NAME,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rting by extension takes longer than the other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be patient, and don't fill up the keyboard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ing for an extension s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4 �  Takes you to the Color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5 �  Exits the program quickly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original screen that exis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�  Exits the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NOTE: Hidden/system files have a "#" before them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Read-Only files have a "�" before them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These special files are NOT sorted normally, an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ll be on top of the list (to highlight their existence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SETUP OPTION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color setup, press F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to the "Setup" screen, you ar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xt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LUE</w:t>
        <w:tab/>
        <w:t xml:space="preserve">  2. GREEN</w:t>
        <w:tab/>
        <w:t xml:space="preserve"> 3. CYAN</w:t>
        <w:tab/>
        <w:t>4. RED</w:t>
        <w:tab/>
        <w:t xml:space="preserve">       5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ROWN</w:t>
        <w:tab/>
        <w:t xml:space="preserve">  7. LIGHTGRAY</w:t>
        <w:tab/>
        <w:t xml:space="preserve"> 8. DARKGRAY</w:t>
        <w:tab/>
        <w:t>9. LIGHTBLUE  10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IGHTCYAN  12. LIGHTRED</w:t>
        <w:tab/>
        <w:t>13. L.MAGENTA  14. YELLOW     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   [b].TXT 15   [c].LOG 15</w:t>
        <w:tab/>
        <w:t xml:space="preserve"> [d].HL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.COM 15   [f].EXE 15   [g].SYS 15</w:t>
        <w:tab/>
        <w:t xml:space="preserve"> [h].B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.ARC 15   [j].ZIP 15   [k].ZOO 15</w:t>
        <w:tab/>
        <w:t xml:space="preserve"> [l].LZ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.GIF 15   [n].A86 15   [o].ASM 15</w:t>
        <w:tab/>
        <w:t xml:space="preserve"> [p].C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.PAS 15   [r].BAS 15   [s].OBJ 15</w:t>
        <w:tab/>
        <w:t xml:space="preserve"> [t].CP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.H   15   [v].MAP 15   [w].CFG 15</w:t>
        <w:tab/>
        <w:t xml:space="preserve"> [x].T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.MSG 15   [1] Dirs: 15 [2]Main Box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Total Size Message: 15 [4]Total Files Messag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efault Color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tter/Num or [ESC] exit+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bove prompt, make SURE that 'Numlock' is off, and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o the left of the your choice.  Here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Color of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press to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essing "a" will bring a prompt--&gt; "Color: ".  You then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t the colors.  If you want all files with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be RED, you would enter "4".  The screen then updat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 [a].DO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extensions are obvious: .CFG, .OBJ, .TMP,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tc.</w:t>
        <w:tab/>
        <w:t>Once you are finished and satisfied with your colo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and sav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color configurations are saved in the root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RIDIR.CFG.  Also, if the directory you specif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program beeps, and the promp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rive -&gt;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tal Files</w:t>
        <w:tab/>
        <w:t xml:space="preserve">      18 Total Files</w:t>
        <w:tab/>
        <w:t xml:space="preserve">     102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396 Total Bytes      423957 Total Bytes      154342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.COM</w:t>
        <w:tab/>
        <w:t xml:space="preserve"> 1294</w:t>
        <w:tab/>
        <w:t xml:space="preserve">  � ARCOPY.COM</w:t>
        <w:tab/>
        <w:t xml:space="preserve"> 4393</w:t>
        <w:tab/>
        <w:t xml:space="preserve">   � CED.DOC</w:t>
        <w:tab/>
        <w:t xml:space="preserve">   704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.DAY</w:t>
        <w:tab/>
        <w:t xml:space="preserve"> 23</w:t>
        <w:tab/>
        <w:t xml:space="preserve">  � CSORT.C</w:t>
        <w:tab/>
        <w:t xml:space="preserve"> 21098</w:t>
        <w:tab/>
        <w:t xml:space="preserve">   � DOC2COM.COM   40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.BAT</w:t>
        <w:tab/>
        <w:t xml:space="preserve"> 83</w:t>
        <w:tab/>
        <w:t xml:space="preserve">  � NAME.EXE</w:t>
        <w:tab/>
        <w:t xml:space="preserve"> 135788    � CHANG.ASM</w:t>
        <w:tab/>
        <w:t xml:space="preserve">   4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.HST</w:t>
        <w:tab/>
        <w:t xml:space="preserve"> 1285</w:t>
        <w:tab/>
        <w:t xml:space="preserve">  � TODAVE.PRN</w:t>
        <w:tab/>
        <w:t xml:space="preserve"> 2835</w:t>
        <w:tab/>
        <w:t xml:space="preserve">   � CHANG2.ASM    276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TALOG.DAV 2105</w:t>
        <w:tab/>
        <w:t xml:space="preserve">  � VIRX.EXE</w:t>
        <w:tab/>
        <w:t xml:space="preserve"> 88834</w:t>
        <w:tab/>
        <w:t xml:space="preserve">   � JULYSTUF.TXT  92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.ASM</w:t>
        <w:tab/>
        <w:t xml:space="preserve"> 521</w:t>
        <w:tab/>
        <w:t xml:space="preserve">  � SHAT5.LZH</w:t>
        <w:tab/>
        <w:t xml:space="preserve"> 1536</w:t>
        <w:tab/>
        <w:t xml:space="preserve">   � SYSCHG.JUN    181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2.ASM</w:t>
        <w:tab/>
        <w:t xml:space="preserve"> 548</w:t>
        <w:tab/>
        <w:t xml:space="preserve">  � NAME.ECS</w:t>
        <w:tab/>
        <w:t xml:space="preserve"> 4864</w:t>
        <w:tab/>
        <w:t xml:space="preserve">   � LHA212.DOC    313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RBOC.CFG  9432</w:t>
        <w:tab/>
        <w:t xml:space="preserve">  � DATEALL.COM  589</w:t>
        <w:tab/>
        <w:t xml:space="preserve">   � CRYPTO.ZIP    2107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CC.EXE</w:t>
        <w:tab/>
        <w:t xml:space="preserve"> 984274   � TSRMAKER.COM 13365</w:t>
        <w:tab/>
        <w:t xml:space="preserve">   � SHAT3.LZH</w:t>
        <w:tab/>
        <w:t xml:space="preserve">   958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C.EXE</w:t>
        <w:tab/>
        <w:t xml:space="preserve"> 54826</w:t>
        <w:tab/>
        <w:t xml:space="preserve">  � NAME.DAT</w:t>
        <w:tab/>
        <w:t xml:space="preserve"> 12106</w:t>
        <w:tab/>
        <w:t xml:space="preserve">   � TRAXXON.COM   181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PRSN.DOC  13583</w:t>
        <w:tab/>
        <w:t xml:space="preserve">  � SPACE3.EXE</w:t>
        <w:tab/>
        <w:t xml:space="preserve"> 609</w:t>
        <w:tab/>
        <w:t xml:space="preserve">   � LZCOMP.EXE    194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FF.EXE</w:t>
        <w:tab/>
        <w:t xml:space="preserve"> 7200</w:t>
        <w:tab/>
        <w:t xml:space="preserve">  � CHECKEL.COM  542</w:t>
        <w:tab/>
        <w:t xml:space="preserve">   � BOBCAT#.FIG   24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OPY.DOC  13723</w:t>
        <w:tab/>
        <w:t xml:space="preserve">  � $SMFOR.ZIP</w:t>
        <w:tab/>
        <w:t xml:space="preserve"> 22243</w:t>
        <w:tab/>
        <w:t xml:space="preserve">   � POLL.MSG</w:t>
        <w:tab/>
        <w:t xml:space="preserve">   20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ZHUF.C</w:t>
        <w:tab/>
        <w:t xml:space="preserve"> 14655</w:t>
        <w:tab/>
        <w:t xml:space="preserve">  � TEST.C</w:t>
        <w:tab/>
        <w:t xml:space="preserve"> 1278</w:t>
        <w:tab/>
        <w:t xml:space="preserve">   � SLLDEM.C</w:t>
        <w:tab/>
        <w:t xml:space="preserve">   23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ZSS.C</w:t>
        <w:tab/>
        <w:t xml:space="preserve"> 8537</w:t>
        <w:tab/>
        <w:t xml:space="preserve">  � DEMO.C</w:t>
        <w:tab/>
        <w:t xml:space="preserve"> 1539</w:t>
        <w:tab/>
        <w:t xml:space="preserve">   � FSCALC.EXE    217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UR6.EXE  1248</w:t>
        <w:tab/>
        <w:t xml:space="preserve">  � MANUAL.DOC</w:t>
        <w:tab/>
        <w:t xml:space="preserve"> 8580</w:t>
        <w:tab/>
        <w:t xml:space="preserve">   � EXE23.LZH</w:t>
        <w:tab/>
        <w:t xml:space="preserve">   266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 DAVE.S</w:t>
        <w:tab/>
        <w:t xml:space="preserve"> 2759</w:t>
        <w:tab/>
        <w:t xml:space="preserve">   � NOPAUS.ZIP    32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 MAKECOM.EXE  19111</w:t>
        <w:tab/>
        <w:t xml:space="preserve">   � EXE2COM.EXE   146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EXE2COM.C</w:t>
        <w:tab/>
        <w:t xml:space="preserve">   121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DISKFREE.COM  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SPACEOUT.COM  87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Sort  F4 Colors </w:t>
        <w:tab/>
        <w:t xml:space="preserve">  12:07:32</w:t>
        <w:tab/>
        <w:t xml:space="preserve">     * Kat Triple Di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THE Lion Util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</w:t>
        <w:tab/>
        <w:t>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</w:t>
        <w:tab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</w:t>
        <w:tab/>
        <w:t>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Erased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erased file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directory functions.  From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idden,system files, sort by any part of the file..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diskette, format output in over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..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me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