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YPE2.EXE                                        Richard Faulk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(s) Typer                                  39 Wedgewood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1.71  March, 1990                      Fishkill, NY 125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ware:  $20.00                       Docs by Bruce T. Gold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MTOOLS Package:  $50.00                      &amp; Richard Faulk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GMTOOL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YPE2 is part of PGMTOOLS, �which includes  BUMP, COMPOSE,  DIR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R2, DIRBKUP, LINENUM, LISTFILE, RULE &amp; ULCCLI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se �programs are available individually.  �Each program may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ed at its shareware price or the entire PGMTOOLs �pack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y be registered at a suggested $50.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BJE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YPE2  is designed  to list two  (or one)  files side by side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rison.   You can scroll either file  to line them up an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voke  the line compare  option.   Different lines will be hig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ghted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G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YPE2  Filespec1 [Filespec2] [/V or /E] [/L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([] means optional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/V    Display in VGA mo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/E    Display in EGA mo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/L    Show Line numbers to the left of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YPE2 ?      Invokes the help scree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F10&gt;        At the "Press &lt;Enter&gt;" prompt will bring up a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of help information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ER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ursor keys control cursor motion (of course)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4&gt; will cause  TYPE2  to act on the left file,  while  &lt;6&gt;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ansfer  action to the right side of the screen.  &lt;5&gt;  will sy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isplay (meaning up arrow will scroll both files up one lin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F5&gt;  will  move  the center divider to the left  10  charact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F6&gt;  will move it to the right.   &lt;F7&gt;  will center the divid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l&gt; Z  will turn on  "Compare Mode",  highlighting the lines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ght that are different from the lines on the left, as show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l&gt; A  will prompt you for a ASCII string to search.   &lt;Ctl&gt; 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l prompt you for a line number to Get.   &lt;Ctl&gt; B will activ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 ruler  bar.   2,  8,  3,  &amp;  9  will  move  the  ruler  ba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l&gt;  -   will   toggle   the   video   mode   to   EGA  &amp;  VG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RNING      This program can ONLY display TEXT files (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Carriage Return/Line Feeds)!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:        This program  can use a  RAM  drive  designation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ncrease  the speed  of the operation of the progra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Normally  the default  is for this program  to 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emporary information to the current (default) dri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You can  "Zap"  your copy  of this program  by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any hex editor.  Look for the last occurrence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ord  "Zap" (Case sensitive).   Place the letter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drive  (don't forget the colon)  where it  say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"-RAM Drive: - - -&gt;  &lt;- - - -".  Place the drivesp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between the arrows.   Other changes may also be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as indicated on the scre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