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Find: Version 4.0.1 - Deriv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- Copyright (C) 1988, 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n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for all purposes permitted so  long  as  the  above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s re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net: NELSON@CLU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nelson@clutx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BH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$erve: 70441,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Russ Nelson@260/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DON_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5410,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FIND  utility  is  used  to  search,   possibly  travers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,  and  match  your  specified  files.  Once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,  their directory entry may be output,  they  may  be 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attributes  may be changed,  or they may be deleted. 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the UFIND command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IND &lt;ms-dos directory names&gt; &lt;matching constraints&gt; &lt;a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ms-dos directory names&gt; is a list of one or more director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(which can include MS-DOS wildcards).  This list 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ssible  domain  on which the UFIND command will operate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given, '.',  the "current" directory is assum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IND a:\ b:\ c:\ &lt;other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FIND utility will search starting  in  the  root  directori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:, b:, and c: (and only on those driv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t is conventional to use the '\' character as the director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parator under PC/MS-DOS, UFIND will accept either the '\' 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' characters as element separators and convert the '/' to a  '\'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use.  For example: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IND c:/turboc -name *.h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same effect as: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IND c:\turboc -name *.h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et of parameters to UFIND,  &lt;matching constraints&gt;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  which   particular  files  in  the  domain  of  files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specified you are interested in.  These options  ar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, but each option is only permitted once i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 for  a  file to be acted upon,  it must meet all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&lt;matching constraints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ame &lt;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erform further pattern matching on  the  names  of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,  or  the  files  found  in  the  directorie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ames&gt; may be one or more file names.  The  syntax  for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is file names separated by blanks (e.g.  rtc.asm tod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d.obj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 file  names  may  have  an  extended  type   of   wild-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ation.  The  standard  MS-DOS  ?   wild-card 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* is supported and operates anywhere in the text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n MS-DOS *a* is equivalent to *, the first * pads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nd  of  the name;  using *a* in this syntax matche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 'a' in 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 switches have been designed to generalize pattern  matc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 using  the  '-.'  switch,  wild-cards  will also match the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the file name and extension (for example,  in  MS-DOS 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specified to match all files; using * with the '-.'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s  the  same  thing).  By using the '-/' switch, 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will also match the '/' in a pathname (for example,  in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  a/*/*.pas  would  match  a/x/y.pas  and  a/z/w.pas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/x/y/z/q/r/x.pas;  using the * with the '-/'  switch  would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 the final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final  type  of wild-card is a 'multiple-choice' selection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ing characters in brackets, the ? wild-card func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rained to only certain characters (for example,  [aeiou]*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match  any  filename  beginning  with  a vowel and h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of 'asm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wild cards for -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ame [bv][tc][1k]FD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match any file with B or V as its first character, T or 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second, 1 or K as its third, and FD as its fourth and fif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ame [bx][tc][1k]FD*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the switch to match the '.' between the name  and 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s equivalent to the abov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ame *OMF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match any file whose name ends with OMF and extension is 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??BASE.??  will match any file whose name has BASE as its 4t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th characters and has a 2 character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^name &lt;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s found must NOT match any of the names specified.  S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,  above for  a  description  of  what  the  &lt;names&gt;  can  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^name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tch any file which does not have the extension 'as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^names [bv]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tch any file whose name does not begin with a B or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ame *.asm -^name BT1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 both  specifications,  the combined patterns will matc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ith an extension of 'asm' whose name  does  not  begi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T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name &lt;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th name must not match any of the names specified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name,  above,  for a description of what the &lt;names&gt; can b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ce  between  -fname and -name is that the -name constr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erforms the matching test on the file's name,  while 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name  will  perform  its  test against the full pathnam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(from the root directory)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ame sr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match any file name beginning with SRC.  This is  also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-/ is 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name a* 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match any pathname beginning with A,  that is,  all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:   drive.   If  patterns  are  specified  to   made 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ators, remember that the format is d:/,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name a:/t* -/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atches  any  file beginning with the letter T in the A:  dri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t directory,  or any subdirectory of A:'s root directory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begins with a 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^fname &lt;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ull  path  names  found  must  not  match  any 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&lt;names&gt;.  Refer to -names,  -^names,  and -fna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^fname a:/temp/* 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match any of the files in drive A:'s subdirectory tem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ound file's time of creation (date and time) must prece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 the   same   as   "filename"s    time.    (Read    "LE" 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ess-than-or-equal-to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ound  file's  time  of creation (date and time) must prec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ilename"s time. (Read "LT" as "less-than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und file's time of creation (date and time) must  follow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  the    same    as   "filename"s   time.    (Read   "GE"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greater-than-or-equal-to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und file's time of creation  (date  and  time)  must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ilename"s time. (Read "GT" as "greater-than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four constraints provide the same functions  as  the  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T, GE, and GT options, except they only consider the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DA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ound  file's date must precede or be the same as "filename"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. (Read "LE" as "less-than-or-equal-to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TDA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und file's date must precede "filename"s date. (Read "LT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ess-than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DA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und file's date must follow or be the  same  as  "filename"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.  (Read "GE" as "greater-than-or-equal-to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TDA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und file's date must follow "filename"s date.  (Read "GT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greater-than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using search with -GE (or -GEDATE) and -LE (or -LEDATE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 only those files with exactly the  same  creation  time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 [date]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file's date must be greater than or equal  to  the  da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The  date specification is optional and,  if it is n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,  today's date (from the system clock) will be  used.  I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is supplied, it must be in the month, day, year form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out '/' or '-' separators;  i.e.  January 31, 1988 could b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s 013188, 01/31/88, or 01-31-88.   For example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IND \ -name *.c -si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find all files with a .c extension that have been created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day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IND \ -si 010188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find all files that have been created or written sinc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1, 1988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 [date]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file's date must be less than  the  date  specified.  A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 -si option,  if the date is not specified,  today's da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ystem clock will be used.  The date format  for  -be  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at for -si above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-si and -be may be specified to form a date bracket.  F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IND \ -name *.asm -si 010188 -be 02018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find  all files with a .asm extension created or written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 of January of 1988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ists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found will match this if a file of that same nam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 at the path specified.  The path is computed a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-comp,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^exists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found will match this only if there is not a fil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name present at the path specified.  The path is compu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ed in -comp,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ze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found will match this only if it is exactl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specified 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ze +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le  found will match this only if it is at leas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bytes specified 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ze -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found will match this only if it is less than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bytes specified 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tr &lt;att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found will match this if any of it's attributes matc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  attributes  in  the  list.  Use  the  following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 the archive bit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for the directory bit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for the file be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for the file being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the for file being a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ttr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match any file whose archive bit is  on  (has  been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last archive) or is read-only (can be chang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^attr &lt;att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le found will match this if all of it's attributes na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st are off.  Use the same attribute letters as -att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ttr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match any file whose  archive  bit  is  off  (has  not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since the last archive) and is write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le  found will match this pattern if there is a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name as the file found in the  specified  path  AND 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equivalent in time, date, and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-t   switch   preserves   directory   tree   structur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FIND A:/ -COMP Z found a:/x/y,  the file a:/x/y would be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a:/x/z/y  instead  of  a:/z/y.  The  target  pathname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re is comput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he  drive  prefix,  and any ./ or ../ prefixes ar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pathname of the fil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e remainder of the  pathname  (up  to  the  filename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nded to the destination path after the -COM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 which is to be compa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^comp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found will match this pattern if there is not a  fi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ame  name as the file found in the specified path OR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not equivalent in  time,  date,  and  size.  See  -co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ird  set  of  parameters  to  UFIND  are the &lt;actions&gt;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pecify what function is to be performed on  the  fil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the constraints specified.  Actions allow setting and r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 attributes;  moving, copying, deleting,  and backing up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directory entries; and summing files' siz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switch settings for actions.  Any action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terisk may be specified at most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tr+ &lt;att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s  on   the   specified   attributes.   Specify   &lt;attrs&gt;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vcharacter attributes, as abov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ttr+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t the archive and read-only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tr- &lt;att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s off the specified attributes.  See above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v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mn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s  the  files  found  into  the specified pathname.  If the 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is specified,  the tree structure of  the  source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rved.  For example, if UFIND A:  finds a:/x/y, and -MV Z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,   z/x/y  would  be  created,   rather  than  z/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  pathname  is  formed  from  the  source  pathn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he drive prefix and any ./ or  ../  is  remov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urce path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e  remainder  of  the  source pathname is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tination path after the specified -mv path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p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t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n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the files found into the specified pathname.  The -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above) also applies.  This cannot be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-backup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up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useful function which is an abbrevi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p &lt;pathname&gt; -attr a -attr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,  it finds archivable files and  resets  the  archive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the  copy.  This  cannot  be used in conjunction with a -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ec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 a  program.  The  program  must  be on the path or in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 The command string is a quoted string that ma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substituable parameters as follows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 - The "%p" will be replaced with the full path name of 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file.  This  will  probably  be  the  most  us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able parameter since UFIND does NOT  change 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urrent directory"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 - The  "%f" will be replaced with the file name,  i.e the 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"name" portion and the 3 character  "extension"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- The  "%n" will be replaced with the "name" portion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, at most, an 8 character field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- The "%e" will be replaced by the "extension" portion,  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, a 3 character field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IND \ -name *.c -exec "list %f"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use Vern Buerg's excellent LIST to list all of the files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with a .c extension.  This form of the  -exec  action  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y different from that of the Unix UFIND but is more 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 with  MS-DOS  commands.   The  -exec  action   uses 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tem()"  call so that a new COMMAND.COM will be called and .B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"executed"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the names of the files (this is the default if no a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files found.  If -cp,  -ct,  or -cn is  specified,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s performed prior to the removal.  If -mv,  -mt,  or -mn 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-rm has no effect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any empty directories encountered.  If  -mv  is 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ory remove is attempted after the files have been 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x -mv b: -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ively moves all of x to the  b:  disk  and  removes 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vdirectory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 file  directory  entries  in  long  format.   This 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 settings,  file size,  the file's time and date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path name.  If an attribute is not set for  a  file,  '-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d,  if it is set,  the attribute is printed.  For read-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 'w' is printed instead of the '-'.  If -ls  is  specified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's date is shown in "military" format, i.e. 02-May-88.  I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d  is  specified,  the  file's  date is shown in "international"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i.e. "88-05-02"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um of the sizes of files found is displayed.  This is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 of  the  data  in the files and does not consider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s' round-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dditional options also exist  which  effect  the  above 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onstra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 recursive  searching  of sub-directories.  UFIND will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any directories you specify and  all  sub-directories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sub-directories .  .  .).  Using this option limits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nly directorie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s (asks yes/no) for -cp,  -mv,  -rm,  or attribute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action which would have a permanent effect,  you  ma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o verify UFIND's 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explained  above,  is  used  to  preserve  tree  struct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for -mv, -cp,  -comp,  -exists,  -^exists,  and -^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no actions,  UFIND will display what it would have don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 no  actions.  This  is  equivalent  to  using  -p an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ding nega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-hand for '-attr a', matching only files with the archiv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ilent (display noth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 '.',  the  file  extension separator to be wild-card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'/' to be wild-carded (as explai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w option ("Warning") is operative on the -mv,  -mt,  -cp 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t  operations.  If a file is to be moved or copied and a file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exists in the destination directory,  the -w  op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ause a operator response before the file in the destin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overwritten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letter  options  may  be grouped after a single '-' (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form one of the multiple-letter options).  Multiple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ust each have a '-'.  For example, you may specify -atn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-nrat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nd f: -name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necessarily find all files on drive f: with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PAS .  ufind will start at the current working directory fo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:.  To search all of drive f:,  either do a CD / befor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, or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ind f:\ -name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o copy all files that have been modified since the last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 a backup,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ind &lt;where ever&gt; -backu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copies  modified  files  to  your b:  drive and reset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bits.  If your archive bits are in an unknown  state,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ufind &lt;where ever&gt; -attr-a' to reset all archive b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find all directories on a driv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ind &lt;drive&gt;:/ -att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ince  some  commands are short-hand abbreviations,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ome restriction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ind a: -backup b: -att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llegal because '-backup b:' is an abbreviation for '-cp  b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  a  -attr-  a'  and  only  one -attr is allowed. 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ind a: -cp b: -attr a&amp;r -attr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