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UFIND402.DOC  06-16-91          Documentation For UFI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FIND is copyrighted, free software for the IBM PC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ables.  Accompanying the executable file UFIND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source files for conditional compilation under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. 5.1, Borland Turbo C 1.5 or 2.0, MIX C, etc.   UF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MS-PC DOS utility that provides many of the  Unix 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's file handl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ation i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Find: Version 4.0.2 - Deriv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- Copyright (C) 1988, Russel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on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for all purposes permitted so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notice is reta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el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net: NELSON@CLU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nelson@clutx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ie: BH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$erve: 70441,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: Russ Nelson@260/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ie: DON_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75410,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 To Authors, And Table Of Contents................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 concerning the use of UFIND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is Document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 Of UFIND Purpose, Function, And Command Syntax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FIND Operation Recap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s Between UFIND And DOS, UFIND and Unix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s For Successful Use Of UFIND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FIND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MAIN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AINTS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S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And SPECIAL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Commands And Descriptions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By Keyword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CAUTION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UFIND   can save gobs of time for an experienced MS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DOS user, or loose gobs of files for everyone else.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In the hands of a skilled DOS user, UFIND may be the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ingle most powerful utility available. In the hands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of an ordinary, intrepid DOS user,  it is a floating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mine.  If you are experienced, advance with caution.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If you are not an experienced MS DOS user, or do not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thoroughly understand directory structures and file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attributes, you would be wise to avoid using UFIND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DOCUMENT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Length................ 60 lines and then a formf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ge Numbering............. hard coded at bottom cen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Length................ 73 or less characters per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s.................... text begins after 7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 does not go beyond column 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int it using LJBOOK or a similar utility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better if you omit asking for head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 wrote the technical documentation for a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ietary program, I felt that I could contribute so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 to new users of UFIND.  The tutorial and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ects are not segregated, and I have burdened the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ome editorial opinions about care and caution.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and more details were added.  Some surprise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so that the user might avoid discovering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enerous amount of whitespace is provided for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-in your own examples, comments, and discov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UFIND.DOC file remains unchanged. I've wo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contents into this document, and I have expanded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after using UFIND and doing some limited tes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parameters.  Some of the examples show the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stroke as the directory-name separator (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x)  UFIND will accept them interchangably with the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authors, Russell Nelson and Don A. Willi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one a splendid job.  They deserve our than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ing this outstand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m McCorm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FIND is a powerful, versatile file manipulation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does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earches through one or more driv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the first parameters in the command tai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called the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lects files only from within the domain accord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iteria specified by command tail para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called the CONSTRAINTS.  Each filenam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s ALL the constraints is said to be in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pplies other parameters from the command tail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et which resulted from applying the constra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domain.  Applying these are calle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use of UFIND requires a high level of familiarit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/PC DOS directory structure and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FIND accomplishes fileset selection, copying, moving, eras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list displays, and many powerful command op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multidirectory structures,   multiple drives at o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ttributes, file date sensitivity, overwrite sensitiv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ize sensitivity,   and program  or batch file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the result fileset.   Command options may be comb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without restriction to build very powerful file mani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ations with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FIND provides a function to display the results of a "d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" or trial of your commands before actually exec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FIND provides functions and file management capa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ose provided by MS DOS or PC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FIND permits the user to execute any program or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the selected files.  UFIND can serve as a "front en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y of your favorite utilities, and supplement the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 file selection and attribute manipulation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ass parameters to these external processes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qualified pathnames and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flavors of directory listings (-print, -ls, and -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redirected to a disk file or other device from U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of the UFIND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FIND  C:\WP51\WPDOC   -name *.wp?    -cp A:\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   �����������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domain ���   constraints    actions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   �����������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  <w:t>Ĵ...command 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FIND OPERATION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"UFIND" in the DOS command, one or mor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rmally entered in what is referred to as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il.  No parameters are required by U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FIND allows you to specify drives and directories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searched for filenames which meet all the constra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cify.  The filenames which meet all of the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alled the "result fileset".  The actions you specif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e taken against the result fil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FIND expects parameters in the following sequence: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domain         One or more DOS directory names.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onstraint(s)  Selection criteria applied n domain.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action(s)      What to do with the result fil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parameters are provided, these defaults are used: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current directory and it's subdirectories, if an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 the domain.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re are no constraints so ALL files (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 and system files) within the domain will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 fileset.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default action ("-print"ing filenam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ole display)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UFIND parameters may be uppercase, lowercase, or mixed</w:t>
      </w:r>
    </w:p>
    <w:p>
      <w:pPr>
        <w:pStyle w:val="PreformattedText"/>
        <w:bidi w:val="0"/>
        <w:jc w:val="left"/>
        <w:rPr/>
      </w:pPr>
      <w:r>
        <w:rPr/>
        <w:t xml:space="preserve">       �����   </w:t>
      </w:r>
      <w:r>
        <w:rPr/>
        <w:t>case;  -mv, -Mv, and -MV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omain parameter specifies only the drive, such as E: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current directory of that drive is used (NOT the roo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afer to specify drive and directory in the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FIND begins looking in the current directory unless you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  It does NOT automatically start at the roo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afest and wisest to always specify the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 is specified as a period;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FIND looks in the first directory specified (or the current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downward in the directory tree. It will only act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main directory(s) and relate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processing the constraints, UFIND will NOT go outs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 to search in other directories simply because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pecified them in the DOS environment "PATH=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ach directory within the domain is found, it's memb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ed with a view to the sum of all the constraint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ts are processed as though they were "ANDed" toge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of this as a filtering process to derive a list o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which some action or actions will be taken.  Each "filt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fficient to exclude a file.  To reach the result files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lename must pass ALL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parameters frequently include filename specifiers;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include MS-DOS wildcards in these specifiers such as *.wk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*.WP?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FIND OPERATION:  con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take care when entering a UFIND command with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onstraint or action: if these conflict, UFIND may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 vs. MS DO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FIND will interpret WORK*.* or PROJ*.* to mean that a file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: the result fileset would contain WORK01.WK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02.WP5, but would not contain WORK01 or PROJ02. 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r erase commands would affect all of those files eq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FIND will handle the file specifier format such as  *a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ly than MS DOS: UFIND will take it to mean an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as some filetype and the letter "a" occurring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name.  BRACK.TST and able.fil would both qual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sult fil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FIND provides a 'multiple-choice' wildcard specifi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vailable in the DOS command processors.  By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 brackets, the ? wild-card functio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strained to only certain characters (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eiou]*.asm   will match any filename beginning with a vow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having an extension of 'asm.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 vs. UNIX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must be correctly specified in the domai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iles such as those specified with an "@" character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upported in U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 file facilities are not supported.  ZIP and other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under MS DOS are more than adequate, howe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-names parameter, multiple fileset specifi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a space character in UFIND, rather than a "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-exec  action is considerably different from tha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x FIND but is more in keeping  with  MS-DOS  command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xec  action uses the "system()"  call so that a new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 will be called and .BAT files can be "execu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time-of-day is always local; there is no GMT tim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S: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Use the  -n  "dry-run" parameter to view result det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actually executing the file manipulation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preferred way to handle command entry error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doing anything dangerou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be sure you have ALL online files backed u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add the -p parameter to prompt you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ification of the action, or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add the -n parameter to display (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ually execute) the action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:   -n NS -P do NOT prevent "-exec" executions,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   </w:t>
      </w:r>
      <w:r>
        <w:rPr/>
        <w:t>so make sure they are correct befo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 large scale.     The program or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specified in the -exec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WAYS be executed regardless of -n or 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FIND can execute any program or batch file against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file when the "-exec" parameter is spec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can be passed to the external program or bat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-exec  parameter involves passing control from U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 external batch file or program: these external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sses can cause actions and results which differ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FIND defaults, or even different from th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 in the current UFIND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t is safest to ALWAYS specify the domain directory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than accept the default current directory: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in a different directory or drive than you as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Use a minus sign as the parameter prefix character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FIND accepts / interchangeably with \ in DOS file sp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iers to accommodate folks accustomed to Unix synta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 do use -mv, but do not use /m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f you want ALL files, omit "-name *.*" since that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 a filetype (i.e., .DOC) to meet the con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UFIND does NOT ever change the current directory.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exec to execute a program or batch file, however,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in a drive or directory change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UFIND defaults to the entire domain subdirectory 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the "-nr" non-recursive parameter is provided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all subdirectories of your domain specifier unles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"-nr".  This is a significant differenc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DOS commands, such as COPY and ERASE, be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Single letter options may be grouped after a single '-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ing they do not form one of the multiple-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).  Multiple-letter options must each have a '-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you may specify -atn,  but not -nra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 PARAMETER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main parameter(s) in the UFIND command tail ar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following "UFIND ".  Their purpose is to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file searching is to be done.  This is done by e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one or more drive:\directory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domain is entered, the current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is taken to be the highest directory where th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.  The search DOES NOT necessarily begin in a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FIND will search in all subdirectories of the specified do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enter the -nr (non-recursive) constraint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orget to enter -nr at a time when you wish on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in one directory, you may be surprised to see how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end up in the result file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wise to enter specific domain parameters, (thos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n a backslash "\", or a directory name); i.e, C:\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OS, or C:\WP51\WPDOC.  Unlike PC DOS or MS DOS, UFI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the forward stroke "/" interchangeably with "\"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See the differences recap elsewhere in this do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domain parameters may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FIND C:\ D:\ E:\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will cause searches over entire drives C:, D:, and 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we specified the root directories.  Had we omi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\" root directory specifier, UFIND would have beg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ing at whatever was the current directory of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os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T PARAMETER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domain parameter(s) in the UFIND command t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ond set of parameters called constraints further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istics of chosen files that are intended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result fileset.  Those will be acted upon by the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called ac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onstraint parameter is permitted a maximum of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ree constraint parameters are entered, all thre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isfied before a particular filename will be in the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constraint name contains a  ^  character, it mean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or other.  Where -fname requires a specifi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-^fname means the file MUST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detailed information about each of the constra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ame &lt;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further pattern matching on the nam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specified,  or the files found in th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&lt;names&gt; may be one or mor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yntax for multiple file names is to use a sp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 as the separator, i.e., rtc.asm tod.asm tod.obj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file names may have an extended type  of  wild-c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.  The standard  MS-DOS ? wild-card spec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* is supported and operates anywhe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  For example, in MS-DOS *a* is equivalent to *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* pads out to the end of the name;  using  *a*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yntax matches anything with an 'a' i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parameters provided in UFIND generalize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.   By using the '-.' switch,  wild-card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match the'.' between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example, in DOS, *.* is specified to matc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; using * with the '-.'switch accomplishe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).  By using the '-/' switch, wildcards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the '/' in a pathname (for example, in MS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/*/*.pas would match  a/x/y.pas  and  a/z/w.pas but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/x/y/z/q/r/x.pas; using the * with the '-/' switch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match the final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T PARAMETERS:   con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nal type of wild-card is a 'multiple-choice' sele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pecifying characters in brackets, the ? wild-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n be constrained to only certain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example, [aeiou]*.asm  will match any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inning with a vowel and having an extension of 'asm.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wild cards for -name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ame [bv][tc][1k]FD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match any file with B or V as its 1st charac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or C as its second, 1 or K as its third, and FD a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urth and fif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ame [bx][tc][1k]FD*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switch to match the '.' between the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sion, and is equivalent to the above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ame *OMF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tch any file whose name ends with OMF and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AS     ???BASE.?? will match any file whose name has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s 4th to 7th characters and has a 2 characte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^name &lt;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found must NOT match any of the names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-name,  above for description of what the &lt;names&gt; can b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^names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tch any file which does NOT have the extension 'asm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^ character indicating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^names [bv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tch any file whose name does NOT begin with a B or 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^ character indicating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T PARAMETERS:   con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ame *.asm -^name BT1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both specifications, the combined patterns will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ile with an extension of 'asm' whose name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with BT1.     Note the ^ character indicating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name &lt;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ll path name must not match any of th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See  vname,  above,  for a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at the &lt;names&gt; can be.  The difference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fname and -name is that the -name constraint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the matching test on the file's name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-fname will perform its test against th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name for that file (from the roo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ame src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match any file name beginning with SR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also true if -/ is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name a* 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match any pathname beginning with A, that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on the A: drive. If patterns  ar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drive designators, remember that th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d:/,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name a:/t* -/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tches any file beginning with the letter 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drive's root directory,  or any subdirector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's root directory whose name begins with a 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^fname &lt;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^ character indicating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ll path names found must NOT match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specified in &lt;names&gt;.  Refer to -names, -^na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-fnames for detail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^fname a:/temp/* 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not match any files in drive A:'s subdirectory tem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T PARAMETERS:   con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nd file's time of creation (date and time)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 or be the same as "filename"s date and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Read    "LE"   as  "less-than-or-equal-to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T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und  file's  time  of creation (date and time)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cede "filename"s time. (Read "LT" as "less-than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nd file's time of creation (date and time)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or be the same as "filename"s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Read   "GE"  as  "greater-than-or-equal-to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T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nd file's time of creation (date and time)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"filename"s time. (Read "GT" as "greater-tha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T PARAMETERS:   con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The next four constraints provide the same functions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as the LE, LT, GE, and GT options,  except they only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consider the date; they ignore the time of day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��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EDAT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und file's date must precede or be the same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filename"s date.    (Read "LE" as "less-than-or-equal-to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TDAT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nd file's date must precede "filename"s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Read "LT" as "less-than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EDAT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nd file's date must follow or be 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name"s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Read "GE" as "greater-than-or-equal-to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TDAT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nd file's date must follow "filename"s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Read "GT" as "greater-than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sing UFIND with -GE (or -GEDATE) and -LE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(or -LEDATE) will match only thos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exactly the same creation time (or date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will probably be useful only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ing dates and times as with TOUCH or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T PARAMETERS:   con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si [date]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nd file's date must be great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specified.   The  date specification is optional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ate] is not supplied, then today's date from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is used.  If [date] is supplied,  it must b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, day, year form (with or without '/' or '-'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ors).  For example, January 31, 1992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as  013192,  01/31/92,  or 01-31-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FIND \ -name *.c -si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find all files with a .c extension tha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or chang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Copying files does NOT change the file date and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the DOS COPY command does not change th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ime in the destination directory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changed by DOS when the file is closed by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hich COULD change it, such as EDL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othe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FIND \ -si 010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find all files that have been created or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January 1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e [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und file's date must be less than the date specifi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r the -si option, if the date is not specified, to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rom the system clock will be used.    The dat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-be is the same as that for -si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pecifying a RANGE of dates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You may specify BOTH  -si  and  -be  to require each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file selected into the result fileset to fall within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a starting to ending date range, or "bracket".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FIND \ -name *.asm -si 010192 -be 020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find all files with an .asm extension created or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onth of January of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T PARAMETERS:   con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xists &lt;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found will match this if a file of that same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resent  at the path specified.  The path is compu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lained in -comp,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^exists &lt;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^ character indicating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found will match this only if there is NOT a fi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ame name present at the path specified.     The pa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d as explained in -comp,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ize &lt;by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found will match this only if it is EXACT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bytes specified in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ize +&lt;by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found will match this only if it is at lea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ytes specified in size.  This can be used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o rule out zero-leng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ize -&lt;by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found will match this only if it is LESS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bytes specified in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T PARAMETERS:   con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ttr &lt;attr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found will match this if any of it's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any of the attributes in the list. Us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ribute 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for the Archive bit be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for the Directory bit be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for the file being H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for the file being Read-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for the file being a Syst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ttr 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match any file whose archive bit is on (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since the last archive activity) or is read-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n not be changed or overwritten).  UFIND will return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nd hidden (even if omitted, as above) unless you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-^attr sh  in addition to the above parameters.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find &lt;drive&gt;:/ -attr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find all (and only) directories on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^attr &lt;attr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^ character indicating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found will match this if all of it's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d in the list are OFF.  Use the same letters as -att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^attr 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match any file whose archive bit is OFF, that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not been changed since the last archive activ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an be updated (or overwritte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T PARAMETERS:   con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omp &lt;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found will match this pattern if there i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ame name as the file found in the specified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the two files are equivalent in time, date, and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The -t parameter preserves directory tree structure.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If UFIND A:/ -COMP Z found a:/x/y, then the file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a:/x/y would be compared to  a:/x/z/y instead of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a:/z/y.  The target pathname for the compare is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computed as follows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1. The drive prefix, and any ./ or ../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refixes are deleted from the pathname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f the file found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2. The remainder of the pathname (up to the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filename) is appended to the destination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ath after the -COMP to produce the file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which is to be compared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^comp &lt;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found will match this pattern if there is not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ame name as the file found in the specified pa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two files are not equivalent in time, date, and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test DOES NOT do a checksum compari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-comp,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PARAMETER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set of parameters to UFIND are the &lt;actions&gt;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specify what function is to be perform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files referred to as the result fil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allow setting and resetting of file attribut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, copying, deleting, and backing up files;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entries; and summing files' siz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action parameter is entered, then  -print is assum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list of full pathnames will be displayed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ac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Actions marked  *  may be specified at most once.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ttr+ &lt;att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on the specified attributes.  Specify &lt;attrs&gt;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character attributes,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attr+ 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SET the archive and read-only bits for ea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sult fileset.    The plus sign indicat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ttribute(s) is to b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ttr- &lt;att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ns OFF the specified attribute(s).  See above fo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te that the  +  and  -  distinguish this as an ACTION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rameter as opposed to   -attr   which is a constraint.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PARAMETERS:  con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The -mv, -mt, and -mn MOVE action parameters do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functions not provided by PC DOS or MS DOS.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MOVE is very different than COPY.  After a COPY,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the files reside in both the old and new location.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After a MOVE, the files reside only in the new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location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Actions marked  *  may be specified at most once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v &lt;pathname&gt;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t &lt;pathname&gt;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n &lt;pathname&gt;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the result fileset files into the specified path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-t  option is specified,  the tree structur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if UFIND A:  finds a:/x/y, and -MV Z w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,   z/x/y  would  be  created, rather than  z/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 pathname is formed from the source path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e drive prefix and any ./ or  ../  is re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the source path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 remainder of the source pathname is app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estination path afte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mv path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PARAMETERS:  con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The -cp, -ct, and -cn COPY action parameters do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functions like those provided by PC DOS or MS DOS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Actions marked  *  may be specified at most once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p &lt;pathname&gt;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t &lt;pathname&gt;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n &lt;pathname&gt;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e files found into the specified pathname.  The -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(see above) also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cannot be used in conjunction with the -backup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If you are using the -n option to dry run tes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and you specify a diskette drive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drive, you will need a diskett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even though it is a dry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ght comes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Actions marked  *  may be specified at most once.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ackup &lt;pathname&gt;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useful function which is an abbrevi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p &lt;pathname&gt; -attr a -attr-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, it finds archivable files and resets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after the copy.  This  cannot 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 -cp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PARAMETERS:  con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xec "command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program.  The program must be on the DOS path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PATH= environment parameter),  o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.  This stickiness can be avoided by ex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ng a batch file which has all the correct pointer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string is a quoted string that may contain sub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utable parame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 - The "%p" will be replaced with the full path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file of the result fileset.   This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be the most used substitutable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UFIND does NOT change the "curren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- The "%f"  will be replaced with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, the MS DOS 8-character "name" portion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character "extension"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 - The "%n"  will be replaced with the "name" por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name, at most, an 8 charact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 - The "%e"  will be replaced by the "extension" por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most, a 3 character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AUTION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You can NOT prevent the execution of the "-exec"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arameter by use of -n or -p parameters:  in other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words, THERE WILL BE NO DRY RUN OF THIS PARAMETER!!!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use of the -exec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FIND \ -name *.c -exec "list %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uld use Vern Buerg's excellent LIST to list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the current disk which have a .c extension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the  -exec  action is considerably differen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f the Unix FIND but is more in keeping with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 The  -exec action uses the "system()"  call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 new COMMAND.COM will be called and .BAT file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"executed".  The ability to execute batch files agai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fileset adds unlimited flexibility to U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PARAMETERS:  con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he full pathnames of the result fileset file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default if no actions are specified.    -prin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how size, date, and time; use -ls or -ld to see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st can be re-directed into a file by ad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redirection command "&gt;" and filename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ail: i.e.,  UFIND C:\ -print &gt;ALLC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the files found.  If -cp,  -ct,  or -cn is 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 is performed prior to the removal.  If -mv,  -mt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n is specified, the -rm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any empty directories encountered.  If -mv is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remove is attempted after files have been mo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C:\X -mv b: -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ly moves all of C:\X to the b: disk and removes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C:\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following produce a LIST of directory names, file-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names, their size, date, time, and the current setting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of each attribute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NOTE: Hidden and System files will be retreived unless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-attr- SH is specified (omitting system &amp; hidden)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ile directory entries in long format.  This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settings,  file size,  the file's time and 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s full path name.  If an attribute is not set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'-' is printed, if it is set, the attribute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inted.  For read-write files, 'w' is printed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'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-ls is specified,  the file's date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military" format, i.e. 02-May-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-ld is specified,  the file's date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international" format, i.e. 92-05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date can be sorted as 1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PARAMETERS:  con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m of the raw (or actual) file sizes is display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files found is not displayed.  This filesize 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n the last line of the display is the su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 sizes, not the amount of disk space they con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pproximate the disk space amount, you would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y the number of selected files by 1/2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size (1k or 2k, usually) and add the resul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 space reported.  For example, if 30 files report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 of 155,330 bytes, and they resided on a disk hav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,048 byte cluster size, then an average of half a clu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asted for each file bringing the approximate re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requirement to 186,050.  We calculated thi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,330  sum reported by -sum with U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,720  (30 files * 2,048 byte cluster size) / 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6,050  rough approximation of real disk spac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PARAMETERS FOR CONSTRAINTS OR ACTION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se may modify the effect of a constraint or action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elsewhere, but subject to surprise results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 on -n or -p giving you some control over the proces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n external program or batch file get control, the -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-p parameters are in limbo!  Think before count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kind of practice run when you use -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recursive searching of sub-directories. UFI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search any directories you specify and all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of those.   Using this option limits sear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only the specific directories specified in the dom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(asks yes/no) for -cp,  -mv,  -rm,  or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  For any action which would have a perma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,  you  may use this to verify UFIND's action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ion time on a file by file ba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xplained above,  -t  is used to preserve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s of directories for -mv, -cp,  -com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exists,  -^exists,  and -^comp 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exists to protect you from making mis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ave killer consequences, such as deleting the w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or copying the old files over the new instea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s over the old.  It is most useful to "dry run"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hen doing erasures, copying, or moving of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(n)o actions,  UFIND will display what it woul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,  but will not actually do anything.  This is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ing -p for prompt-each-time, and always 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ga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ere is a HUGE exception to this "rule".  If you</w:t>
      </w:r>
    </w:p>
    <w:p>
      <w:pPr>
        <w:pStyle w:val="PreformattedText"/>
        <w:bidi w:val="0"/>
        <w:jc w:val="left"/>
        <w:rPr/>
      </w:pPr>
      <w:r>
        <w:rPr/>
        <w:t xml:space="preserve">       �����   </w:t>
      </w:r>
      <w:r>
        <w:rPr/>
        <w:t>are using the -exec  parameter to execute a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batch file, it will perform that execution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 doing a dry ru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FIND has a list of parameters for which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spend real action when -n is specifi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include -mv, -cp, etc; but the lis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-exec so the dry run request is not do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first run is "live". 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PARAMETERS FOR CONSTRAINTS OR ACTIONS:  con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se may modify the effect of a constraint or action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-hand for '-attr a', matching only files with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t set. This would select files which may need to be baced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ilent (display nothing).  Nice in some cases, but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 hurry to start using this one.  Without -s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when you see things going differently than int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be able to halt after only clobbering a dozen or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stead of erasing half your hard disk. Control-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lt UFIND.  The power on-off switch will always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off if you see the sky falling.  When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, you can not see the sky f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'.',  the  file  extension separato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d-carded (see abo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'/' to be wild-carded (as explain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w option ("Warning") is operative on the -mv,  -m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p, and -ct  operations.  If a file is to be mov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and a file of the same name exists in the dest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on directory,  the -w option will cause an op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before the file in the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verwritten.  This protects on a file by file bas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s also a slick way to process "all except"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 constraints: you simply reply negati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files, and positive for the maj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selected files to an existing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 system and hidde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a dry ru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find C:\sdir -^attr sh -name *.wk? *.rpt  -cp D:\ddir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�  </w:t>
      </w:r>
      <w:r>
        <w:rPr/>
        <w:t>...read the display to see if the command worked</w:t>
      </w:r>
    </w:p>
    <w:p>
      <w:pPr>
        <w:pStyle w:val="PreformattedText"/>
        <w:bidi w:val="0"/>
        <w:jc w:val="left"/>
        <w:rPr/>
      </w:pPr>
      <w:r>
        <w:rPr/>
        <w:t xml:space="preserve">            �   �  </w:t>
      </w:r>
      <w:r>
        <w:rPr/>
        <w:t>OK, and if it did, press f3 to repeat the command,</w:t>
      </w:r>
    </w:p>
    <w:p>
      <w:pPr>
        <w:pStyle w:val="PreformattedText"/>
        <w:bidi w:val="0"/>
        <w:jc w:val="left"/>
        <w:rPr/>
      </w:pPr>
      <w:r>
        <w:rPr/>
        <w:t xml:space="preserve">            �   �  </w:t>
      </w:r>
      <w:r>
        <w:rPr/>
        <w:t>then press backspace until the  -n  is erased,</w:t>
      </w:r>
    </w:p>
    <w:p>
      <w:pPr>
        <w:pStyle w:val="PreformattedText"/>
        <w:bidi w:val="0"/>
        <w:jc w:val="left"/>
        <w:rPr/>
      </w:pPr>
      <w:r>
        <w:rPr/>
        <w:t xml:space="preserve">            �   �  </w:t>
      </w:r>
      <w:r>
        <w:rPr/>
        <w:t>and then press ENTER to execute the command a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find C:\sdir -^attr sh -name *.wk? *.rpt  -cp D:\dd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files and create target directories if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find  C:\sdir  -ct  D:\ddi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some files and create target directories if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find  C:\sdir  -name *.c *.h *.doc  -ct  D:\ddi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files from only one directory which have their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ON indicating backup 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find  C:\sdir  -name *.c *.h *.doc  -ct  D:\ddi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all files and create target directories if needed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files will no longer exist in the source di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tory;  the old directory will remain, even if emp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 the action to only the single highes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-n to dry run the first time, and view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find  C:\sdir -nr -mt  D:\ddir 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some files and create target directories if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find  C:\sdir  -name *.c *.h *.doc  -mt  D:\ddi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all .BAK and .BK! files from drives C:, D:, and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find  C:\ D:\ E:\  -name *.bak *.bk!  -r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ll .asm files on C: created or written in January, 199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list of those filenames to the printer on 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find C:\ -name *.asm -si 010192 -be 020192 -ls &gt;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ll hidden or system filenames on C: and D: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 any filename in the C:\ directory beginning with IB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 list of them using -ld with international dat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find  C:\  -attr hs  -^fname C:\IBM*  -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ll files on C:, D:, and E: needing to be backed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 any filename ending in .BAK or .BK!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list of them using -ld to a disk file on C: fo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find  C:\ D:\ E:\ -attr a  -^name *.BAK *.BK! -ld &gt;C:\BKUP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files in C:\C60 directory tree having CYC in their 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 any filename ending in .BAK or .BK!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n for viewing to LIST.COM unsin the -exec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find  C:\C60  -^name *.BAK *.BK! -name *CYC* -exec "LIST %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ll directory and subdirectory names on drive C: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 list of them using -ld with international dat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find  C:\  -attr d   -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ll filenames on C: or D: which have "VIR" in th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list of those filenames to the printer on 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find  C:\ D:\  -name *VIR*  -ls  &gt;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selected files from one directory to another.  Have U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 every filename in the directory to a yes-or-no prompt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ecide to copy on a file by file basis.  Skip over .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.BK! backup fi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find C:\LOTUS\1991 -nr -^name *.bak *.bk! -cp C:\LOTUS\1992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 an entire directory tree beginning with D:\tras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ttributes to permit the remov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a "dry run" first using -n since this is dang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find  d:\trash  -attr- RSH  -rm  -rmdir 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all files only from two specified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remove any from subdirectories of them, if an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ccomplished by using the -nr non-recur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 Set attributes to permit the remov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a "dry run" first using -n since this is dang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find  c:\old1 d::\old2  -nr  -attr- RSH  -rm  -rmdir 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 entire drive C: removing all files from all di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tories leaving only the MS DOS 3.30 boot files in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(Good luck if you have a copy-protected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s such as Lotus 123).  Clearly, this must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are, but it WILL do the job with just one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; runs for a while setting all the read-only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find c:\ -attr- RSH -^fname C:\MSDOS.SYS C:\IO.SYS -rm -rmd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printed listing of all filenames on drive C: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created or changed since 12-31-91.   Omit .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.BK!  backup file extensions from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find  C:\  -^name *.bak *.bk!  -ld  &gt;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:</w:t>
      </w:r>
    </w:p>
    <w:p>
      <w:pPr>
        <w:pStyle w:val="PreformattedText"/>
        <w:bidi w:val="0"/>
        <w:jc w:val="left"/>
        <w:rPr/>
      </w:pPr>
      <w:r>
        <w:rPr/>
        <w:t xml:space="preserve">       ������                         </w:t>
      </w:r>
      <w:r>
        <w:rPr/>
        <w:t>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/..........Same as \......... Numer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^attr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^comp........................ 14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^exists...................... 11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^fname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^name........................  7,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^names.......................  7,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..........-attr a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tn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ttr+......Set On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ttr-......Set Off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ttr.......Is Attribute?..... 13, 15, 17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ackup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e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n........................... 17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omp.......Compare........... 12, 14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cp.........Copy File(s)......  1, 17, 19, 21, 22, 2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t...........................  1, 17, 19, 22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xec.........................  3,  4, 18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xists....................... 12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name......Filename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names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e.........Greater Or Equal..  9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edate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t.........Greater Than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tdate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d...........................  1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e.........Less Than Or Eq...  9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edate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s.........List Filenames....  1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t.........Less Than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tdate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n........................... 16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t........................... 16, 19, 22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v.........Move File(s)......  1,  4, 16, 19, 21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..........Use This Often!...  4,  5, 17, 18, 21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name.........................  1,  4,  6,  7,  8, 11, 18, 2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ames........................  4,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r.........Non-recursive.....  4,  5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..........Prompt............  4, 18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rint........................  1,  2, 15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:  ...cont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m.........Remove File....... 19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mdir......Remove Dir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..........Silent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i.........Since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ize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um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..........Tree Structure.... 14, 16, 17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..........Warning.........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........................  1,  2,  3,  4,  6,  15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.....Backup............  3, 13, 15, 17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...Of A File......... ii,  1, 13, 15, 19, 21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......................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.......System Time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t....................  1,  2,  4,  5,  8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break...To Halt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........See -cp...........  i,  1,  3,  4, 11, 15, 17, 19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....................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.......................  i, 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.......................  2,  4,  5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.........................  1,  4,  9, 10, 14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........................... 10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......................  2,  4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......-rm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y-run.....-n................  1,  4, 17, 18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.......-rm...............  3,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.....-exec.............  3,  4, 18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...Part Of Filename..  3,  6,  7, 11, 18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et.......................  1,  2,  3,  5,  6, 11, 15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ize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type......................  2,  3,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-than-or-equal-to......  9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-than..................  9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........................  2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s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:  ...cont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date format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-than-or-equal-to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-than.....................  9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wercase.....................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itary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.......................... 16, 19, 2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cursive.................  4,  5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.....................  1, 13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=.........................  2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-only..................... 13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-write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........................ 16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fileset................  1,  2,  3,  5,  6, 11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, 18, 19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..........................  2,  5,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........................  1,  2,  5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........................  1,  2,  4,  7, 11, 15, 20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lent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......................... See -si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..........................  1, 12, 14, 15, 19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r.....................  2,  3,  4,  5,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................  2,  4,  5,  8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........................  4,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il..........................  1,  2,  5,  6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.........................  9, 10, 11, 14, 19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..........................  2, 14, 16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l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x..........................  3,  4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case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.....................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-card.....................  2,  3,  6,  7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