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hereIs program and documentation are Copyright (c)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Keith Ledbetter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 provides information  for disk vendors;  any pers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anization distributing software on disks (or through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dium, including  electronic  file transfer)  for a fee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dered  a disk  vendor  in  this  context.  This 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s commercial and non-profit user group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gin distributing WhereIs and its associated file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tain written permission from me.   This is a must becaus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ly way that  I  can guarantee  that you will  always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test version of the program.  Once you hav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ssion from me, you will always be sent a disk with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the program when upgrades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obtain this permission, please send me a copy of your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 materials (catalogs/flyers)  which  clearly expla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 concept, the  need for users to register  th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use, and the fact that  the price of your disks is a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 only and does not constitute  payment for the produc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y both  shareware and  public domain  software/freeware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 materials must make a  clear distinction  between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egories. Only  if these basic concepts are  explicitly 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written materials will I be confident that your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fully informed about what they are paying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 an Approved  Vendor of  the Association 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fessionals(r) (ASP), you have my  permission to  start dis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ing WHEREIS.EXE immediately.  However, I still requir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otification within four weeks stat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e fact that you are an  Associate Member of th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e date you started distributing Whe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e version  of WhereIs that you are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strongly recommend  that you consider  becoming an ASP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ndor if you  have not already  done so. The ASP  vend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uces the workload for both authors and vendors, and helps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ers  confidence  that reasonable  standards are  m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of  shareware products. For more 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P vendor program, contact the ASP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ndor Certification Commit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O. Box 57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llevue, WA 98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. S.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