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Produce an extended directory listing for all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tory entries, or only for specifi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 each file includes: name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odification, attributes, and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ytes (based on allocation units).  Any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ay be omitted, including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indicated by a suffixed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information includes th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selected files, as well as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space free on the last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  XDIR [ [d:][path][filename[.ext]] [/option[-] ...]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All options are preceded by the switch character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ptions may be combined following 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Any option may be negated by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dash (-), although this may not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ttributes are as single let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meanings: A(rchive needed), H(id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(ystem), D(irectory), V(olume label), R(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Complete listing, including volume label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ystem files; equivalent to /FDAH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atestamp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Filena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rand totals only; no individual file listing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Hidden and system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only dIrectori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volume Labe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Pause after screen full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Revert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ubdirectories followed; summary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otals only for each subdirectory; n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erbose listing format: all file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, with datestamp, attributes, size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(in that order) for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iZe of file given in bytes and Kilobytes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llocat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- usage blurb is issued and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*.* /pfdazi-v-h-s-t-g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 (C) 1988-1991 by J. R. Yozal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granted for personal use. 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Wildcard characters (* and ?) may be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ension.  Drive and path, when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o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once given, apply to all successiv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take effect immediately, but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or successive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 /h-   or    /ch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 option, once given, cannot be overr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precedence over all other options.  The 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the same way.  These options canno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except by /R, which cance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option is in effect by default, but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if output is redirected to a fil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output is redirected to the printer, 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in effect unless explicitly negated with /p-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"-- More --"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when the P option is in effect. 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erminate if Esc is pressed.  Further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urned off is the dash (-) is pres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key will terminate the pause and ca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ful to be displayed.  At this time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does not take into effect the screen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s after 24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option (?) displays the usage blur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 the utility; accompany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 (follow subdirectories)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mmary information (number of fil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size in bytes, and size in Kilo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for each subdirectory, and the grand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elected subdirectories is also p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ultiple drives are selected, the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ee space will always be that of the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(or defaul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List all files in the current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ll files in the \BATCH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ll the executab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*.COM *.EX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amount of space required to arch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*.C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amount of space used by 1-2-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all worksheets (which are in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C:\123 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C:\123 /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the current drive in verbo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the root directory of the B: dri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B:\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B:\ /C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C language source on hard disk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C:\SOURCE\*.C A:*.C B: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verbos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DIR /V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