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and order additional copies of ZIPFF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940-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________  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F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Diskette with latest version of ZIPFF and Documentation File at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te license for the use of ZI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one diskette with documentation and program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machines contrac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9  copies    ..... at $ 8 each    # copies  ____ x  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pies    ..... at $ 7 each    # copies  ____ x  7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99 copies    ..... at $ 6 each    # copies  ____ x  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or more computers ... $500 one time fee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: Select one: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:  All money must be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icenses are prepaid only.  All ord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tental United States must be prepai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