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FF.EXE v2.0 Copyright (c) 1991 Jon Rub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F is used to locate a file which has been zipped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ZIP file.  ZIPFF will either search all *.ZIP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/D option will search all *.ZIP file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 ZIPFF with the /F option will act as a regular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arching for DOS Files.  In addition with the /D/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ll cause ZIPFF to search concurrently both *.ZIP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i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ldcard characters (* and ?) in your file_to_lo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arching ZIPped files ZIPFF can be us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 utility which will search for file names acros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Break to stop exec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IPFF ziped_file_to_locat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/D to search across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will signal ZIPFF to act as a regular File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will signal ZIPFF to look for the file con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*.ZIP files as well all DOS Directories as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 function must be used together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actively displays what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:  ZIPFF X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XXX.DOC in all *.ZIP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: ZIPFF XXX.DOC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XXX.DOC in all *.ZIP files across your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:  ZIPFF XXX.DO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XXX.DOC in all directori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 :  ZIPFF XXX.DOC /D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XXX.DOC in all *.ZIP files across your activ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urrently search for XXX.DOC in all DOS Directorie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aluation copy of ZIPFF.  You have 20 days in whic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aluation.  If you find ZIPFF useful and wish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F legally, you must register this copy by sending $12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 and diskette size and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of ZIPFF which will not conta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site license is available, please se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s, enhancements, comments and qu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wn, PA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