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��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Copy It Over Here !     ��         �            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��         � </w:t>
      </w:r>
      <w:r>
        <w:rPr/>
        <w:t>From the mind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��         �      </w:t>
      </w:r>
      <w:r>
        <w:rPr/>
        <w:t>of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simplified copy program ����������ͺ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o replace the horrible  ��         �  DAVID SMITH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DOS command.        ��         �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��         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ͼ�           � I.D.F Comp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ͼ           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DOS\UTILITIES\FILES\BACKUPS\MONTHS\myfile \LOTUS\WEEK1\FILES\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: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BRING my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y program does all the work.  It searches all disk driv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Finds the file, then brings a copy to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ve typing, stick with DOS's "copy".  But for everyone el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nswer you've been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don't look for anything like this on Bulletin Boards.  It's one-of-a-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once you try this out, you'll never type "copy ..." aga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BRING [filename]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o copy a "lifestory.txt" from one directory to another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NG life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 file is on your A: drive, and you want a copy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NG lifestory.tx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the "a" option causes it to search ALL disk driv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on your computer (from A to Z) for the file.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ULES FOR OPERATION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This program was designed to copy files from ANYWHE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o your hard disk (C:, D:, etc..)  BRING.EXE will not cop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 file from C:, D:, .. to a floppy disk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BRINGS.EXE will, however copy from any disk !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rings uses DOS' "copy" command, therefore is slightly slow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an bring.exe.  But if you are having memory problems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oo many TSR's already loaded, use BRING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The two .PCX files included are for the help an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ntroductory graphic screens.  They are ANSI based,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nd ansi.sys must be installed to use them.  If,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however, you don't want these, use the no-frills vers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f BRINGS.EXE (which stands for bring (simple). A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e little chirp you hear is in the memory of my cut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ittle parakeet "Whistle" that died in the mouth of m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(now homeless) cat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 When using the "a" option, some computers insist up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having a disk in the drive.  So be prepared with a coup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f junk disks, just in case you have to stuff one i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 In BRING.EXE, the first instance of your file is copi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o if there are three or four versions of your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cattering your disks, you might check to see if yo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eceived the correct on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 made BRING.EXE assuming you want a file, and don't wa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o type the darn pathname everytim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BRINGS.EXE has the options displaying the date and si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f the file found, then will prompt "Copy this one?"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RING.EXE copies the first instanc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version ????   BRINGS.EXE   No frills, no messages, no B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te the fancy artwork I spent so many hours on, then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at way, just use the whistl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s of the whistler---&gt; includes a drive-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 prompts for file-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BRINGS [filename] [drive to search(B: C: etc...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're on C: drive, and want a file somewhere on tha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ype:  BRINGS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ile is on your B: drive, and you're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, then type:  BRING MYFIL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[drive] option searches the specified drive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 not search your current dri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a comprehensive search, use "BRING.EXE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S: I have recieved a letter claiming "didn't cop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my "test" directory".  I personally tri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every directory I have, and had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tried again on my friend's computer though, and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ed in one directo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we ran Norton's disk-fix, we found a problem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llocation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f you have problems, chances are, something's wr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r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Why is this a revolution in copying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very copy utility I have used or purchased do the same thing.  Add 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mouse feature maybe, a system file copying, or specialized disket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ing..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didn't need those, and you probably don't either.  I need someth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my tired hands and eyes, something that relieves all the unnecess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unk given to me by MS-DOS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ea, DOS makes a nice little TSR copy, but I knew there was a bet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easier way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"But Dave", you say, "All you did was take off the pathname from DOS'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py function"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ONG !!  Not only did I relieve you of the pathname, now, you don't ev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ve to know where the heck you ARE on your disk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SO:  When using DOS's "copy", you can mess up the spelling of y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directory and copy your file into some weird-named file.  Then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you lose your data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ay you copy a couple of files: copy "c:\dos\backup\*.* \week1\moden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You see how I misspelled "MODEM" and made "MODEN"?  Most peop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ould've missed the mistake and all the files from your backu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irectory would be jumbled and lost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ESPECIALLY IF YOU ERASED THE ORIGINAL FILES !!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My program doesn't make that mistak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Yes, this is the true revolution of copying .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, which means you "try" before you "bu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for it is $5.00, an amount I consider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f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yourself using this program, enjoying the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, then it's time to regis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HOULD YOU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free upgrades, a constant supply of new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I make it, you'll know about it), and for only $5.00 mor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up a diskette with any programs you like, and want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lifetime warranty for my products.  If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computer, or you want a customized version for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make it for you, FRE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 deal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gister: mail $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 What's New For CopyitOverHere version 2.0  ??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 It Over Here {version 2.0} holds much more 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. Copy files before / after a certain dat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. Include or exclude hidden/system file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. Prompt you for each file to be brought over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. Copy all files you specify except .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5. Reset date of file once copi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. Copy it over here, and merge it with another fil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other options !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�����������������������</w:t>
      </w:r>
      <w:r>
        <w:rPr/>
        <w:t>Ŀ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</w:t>
      </w:r>
      <w:r>
        <w:rPr/>
        <w:t>Registration entitles you to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</w:t>
      </w:r>
      <w:r>
        <w:rPr/>
        <w:t>this new version, free !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������������������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at, COPY IT OVER HERE ! is a simple program.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zy people like myself, I hope it comes in handy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ving a file, try "Move It Over Here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estions, commen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e me:    Dav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VE SMIT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>
          <w:rtl w:val="true"/>
        </w:rPr>
        <w:t>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pyright i.d.f. company fort worth texas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