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COPY 1.2 - One Swap disk copy progra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1990, Scott Abramowitz - Tamarac, Florid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s floppy disks in a single pass, using hard d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buffer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DCOPY &lt;Drive-Letter&gt; &lt;options&g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/Q = Quick copy (no verify -- use at your own risk!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M = Allow multiple copies of the same disk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F = Format all destination disk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=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� Will attempt to buffer 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uffer drive must have at least 1.44 me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 copy floppy "A: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.EXE is a small and fast one-pass disk copy program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.  The program only formats disks when necessary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, and can be set to non-verify mode.  It can read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floppy in less than 40 seconds on a 8Mhz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atively self-explanatory.  Copies are made by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f the source disk on the default drive (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!).  If the program is not run from a hard disk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.44 MB free (this number chosen for all media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he hard disk before each copy--saves time),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to buffer copy: " will appear.  If this happens, ente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with at least 1.44 MB free and the program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the ORIGINAL disk, you may press "O"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cursor will blink under each option, which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 Pressing RETURN will scroll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exit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copies are being made, the program will keep count of copi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 This program was written to have a clean, commercial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be useful (I wrote it at the request of a co-worker--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spiration, Ben!).  Obviously, it represents many hours of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pyright is retained by the author, the 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(that's right--F R E E) to all who find it useful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is that you distribute this program freely and include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as useful as I have.  I can be contacted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CompuServe(sm), via E-MAIL account #74166,3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ut shor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bramow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