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             DCOPY 2.1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    The Intelligent Disk Copier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      Now Even Smarter!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          Copyright (c) 1991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            Blue North Software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Copy, copy the file DCOPY.EXE to any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DCopy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OPY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OPY x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 is the letter of the drive you wish to use for copying. 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second example will tell DCopy to use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interface used in DCopy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py 2.1 brings many new features to DCopy.  Here i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py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opy diskettes with a singl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opies any size and format to 1.4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ecognizes drives identified through an external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ake multiple copies with a single read of the sourc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utomatic allocation of system resources to create "swap p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anual control over allocation of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Detects format of target diskette and reformats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rror checking ensures correc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utomatically eliminates bad track mapping on targe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Optionally duplicates bad track map on targe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Optional sound cues available for diskette swapping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an be forced to display monochrome for LCD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elected options can be written to D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DCopy's default options can be easily re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1991   - DCopy 1.0 - basic disk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 1991  - DCopy 2.0 - adde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ed memory 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and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 command switches for grea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d to IOCTL functions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1991   - DCopy 2.1 - fixed problem with AT&amp;T 63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S/2 Model 60 (and other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d diskette drive reset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rected EMS alloc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tore system colors after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py is a program for copying diskettes.  It is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SKCOPY command, and was written to overcome some of DISKCOP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noying shortcomings.  DCopy was designed for people with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be a typical system -- only one drive of a particular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In these situations, particularly with larger disk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1.44 Mb, DISKCOPY involves a very frustrating series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.  DCopy overcomes this limitation, and allows you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only one swap.  DCopy also allows you the option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a diskette after reading the source disket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DCopy from a bulletin board, you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OPY.EXE    -- the DCopy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OPY.DOC   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-- an abridged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 -- DCopy's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DCopy directly from Blue North Software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on your distributi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OPY.EXE    -- a branded copy of DCopy, with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al number, and without the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OPY.DOC   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OPY21.EXE  -- a self extracting archive file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DCopy for distributi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DCopy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py works be creating a "swap pool" to hold the data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is swap pool is created from a combination of memory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 ALL memory in your system can be used to creat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-- the hard disk is used only as a last resort.  DCopy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conventional memory (memory below the 640K boundary -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60K with DOS 5.0), then it looks for extended memory (bo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1024K boundary and memory made available by HIMEM.SYS).  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expanded memory made available by a LIM compatibl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or later.  Finally, DCopy will use hard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is confusing and overly technical, don't worry.  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at it's doing, and it was designed to use your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st efficient manner.  This does mean that you will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f there is not enough memory available to D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D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py is very easy to install, since there is only one fil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-- DCOPY.EXE.  Simply copy this file into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what a DOS path is, now is the time to lea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is a statement describing the places DOS will search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a particular program in the current directory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command at the DOS prompt, a complex series of event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DOS first checks to see if the command is a DO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uch as DIR, COPY, DEL, etc.  If not, DOS check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see if the command is an external command --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ding in .COM, .EXE, or .BAT. If DOS cannot find suc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it begins searching through each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tatement until it finds the command, or reache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  If DOS reaches the end of the path withou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returns the famous "Bad command or file na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should serve to clarify all of this.  If you wish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root directory, DOS directory, and UTIL directory (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UTIL directory, don't you?), you would issue the follow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C:\;C:\DOS;C:\UT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part of the path is seperated from the other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cepted practice (and a good idea) to place this path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so that it will be invoked whenever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D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installed DCopy, it is very easy to run i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Copy followed by the letter of the drive containing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py.  For example, if you wish to copy a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PY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opy screen will appear and you will be asked to inser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(the diskette you wish to copy) in the drive you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.  Insert your source diskette and press any key (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a good one).  DCopy will analyze the disk and pres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itics about its size in the left panel of the DCopy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panel of the screen a progress bar will show DCop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s it reads the source diskette.  DCopy will 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ime to completion of the read operation.  An elaps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much time has passed.  If there are not enough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create the swap pool, DCopy will not be abl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It will report this problem and quit to DOS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Copy with more resources or resort to using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skette has been completely read, DCopy will ask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skette (the diskette you wish to copy to) and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Do so, and DCopy will begin reporting its progress i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diskette has not been formatted, or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o the incorrect size, DCopy will format the targ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aturally increase the time required to perform the cop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tistics will split -- formatting time is on the left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Copy has finished writing the target diskette, it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 another copy of the SAME diskette.  If so,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other target diskette as, unlike DISKCOPY, DCopy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the source diskette.  If you do not wish to make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skette, DCopy will ask if you wish to 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ette.  If so, the above steps will be repeate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py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mply wish to make a single copy of a single diskett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Copy with a command line option to avoid the ques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copy operation.  The option is "/1", and to inv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PY A: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of course, substitute the A: for any appropriat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type DCOPY without any parameters, or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PY /H, you will be shown a help screen that gives a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Copy'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py2 - The Intelligent Diskette Copier - (C) 1991 Blue Nor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DCOPY x: [y:] [Switch(e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and y: are the source and target driv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: is not specified, it is assumed that x: and y: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�      - Turn beep on (+) or off (-) at disket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�      - Duplicate bad sectors (+) or correct bad sectors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�      - Force display to monochrome (+) or let DCopy autodetect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�      - Use Simple (DCopy 1.0) interface (+) or Advanced interface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�      - Copy one diskette only (+) or make multiple copies (-)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A      - Always format the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N      - Never format the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S      - Format the target only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D      - Restore DCopy''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   - Write options to DCOP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AM+    - Use normal RAM for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AM-    - Exclude normal RAM from the swap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T+    - Use extended memory for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T-    - Exclude extended memory from the swap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MS+    - Use XMS (HIMEM) for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MS-    - Exclude XMS memory from the swap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S+    - Use expanded memory for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S-    - Exclude expanded memory from the swap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ISK+   - Use hard disk for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ISK-   - Exclude the disk swap file from the swap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switches provide control over the ele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swap pool.  DCOPY will automatically allocat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ne of the above switche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PTIONS: /RAM+ /EXT+ XMS+ /EMS+ /DISK+ /B+ /C- /M- /S- /1- /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DCopy's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py has many new options, most of which can be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py uses this on/off method of defining options so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PY.EXE to use your favourite options, eliminating the need to 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- This option controls the sound used by DCopy.  If it is on (/B+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opy will beep when a diskette requires changing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error.  If it is off (/B-), DCopy will not bee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on (/B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- This option tells DCopy what to do with bad tra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diskette.  Normally, the DISKCOPY command will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diskette's bad track map on the targ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tracks on the target diskette may be marked ba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y are OK.  If this option is on (/C+), DCop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 the bad track map.  If it is off (/C-), D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e like DISKCOPY and duplicate this bad track map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will actually check a disk to see if there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in a certain location -- this is a primitiv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checking or copy protection.  The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/C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 - This options controls the way DCopy uses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DCopy will automatically detect the type of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and switch between a colour and monochrome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.  In some situations, such as LCD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VGA displays, DCopy cannot detect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display in use because the system i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the colours in use to shades of grey.  This mapp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give an adequate representation of the DCopy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on (/M+), DCopy will force itself to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  If it is off (/M-), DCop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detect the monitor in use.  The default is off (/M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- This option controls the interface that DCopy uses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(/S+), DCopy will use a simple interface (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opy 1.0) that provides less information about the proce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tters up the screen a lot less.  If it is off (/S-), 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se the new advanced information which provid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s about the copy process.  The default is off (/S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    - Normally, DCopy will copy a diskette and then ask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another.  If this option is on (/1+), DCopy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ne diskette and then exit to DOS.  If it is off, 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sk if you want to copy another diskette when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y process.  The default is off (/1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A    - This switch will tell DCopy to ALWAYS forma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.  DCopy will not check the target diskette form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imply format it to match the sourc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N    - This switch will tell DCopy to NEVER forma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without permission.  It assumes tha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is formatted and if it is not, it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he disk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S    - This switch tells DCopy to SOMETIMES forma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.  It checks the target diskette and reformat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cessary.  This is the default form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D    - This switch tells DCopy to ignore the option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OPY.EXE file and use the default setting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A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EX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XM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EM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ISK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is useful if you wish to temporarily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that have been stored in DCOPY.EX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changed the formatting option to /FN and /DISK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using unformatted diskettes for one operati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t DCopy use the dis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OPY B: /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Copy will use the default settings (/FS and /DISK+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- This option will tell DCopy to write the switches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OPY.EXE.  All other switches on the command lin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settings.  For example, if you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OPY /FN /EMS- /S+ /M+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opy will change to Format Never, will NOT use EM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se the Simple interface, and will force to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These options become the defaults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s of DCopy.  If you wish to restore the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ed defaults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OPY /RD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witches will tell DCopy to Restore Default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DCOP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AM   - This switch controls DCopy's use of normal DOS RAM (RA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640K boundary).  If it is on (/RAM+), DCopy will u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RAM in the swap pool.  If it is off (/RAM-), DCop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normal DOS RAM.  The default is on (/RAM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T   - This switch controls DCopy's use of extended memory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1024K).  If it is on (/EXT+), DCopy will us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memory as is available in the swap pool.  If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/EXT-), DCopy will NOT use extended memory.  The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/EXT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MS   - This switch controls DCopy's use of extended memor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hrough HIMEM.SYS.  HIMEM.SYS is a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provided with Windows 3.0 and DOS 5.0.  HIMEM.SY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 standard method of accessing extended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is on (/XMS+), DCopy will use as much XMS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 in the swap pool.  If it is off (/XMS-), 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use XMS memory.  The default is on (/XMS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MS   - This switch controls DCopy's use of expanded memory.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is memory that is above 1024K and control by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pecification (EMS) driver.  This driver must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tus Intel Microsoft (LIM) specification, version 3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.  If this switch is on (/EMS+), DCopy will us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 memory as is available in the swap pool.  If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/EMS-), DCopy will NOT use EMS memory.  The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/EMS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K  - This options controls DCopy's use of the hard disk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(/DISK+), DCopy will create a temporary swap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hard drive with enough available space.  If it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opy will NOT create a swap file.  The default is on (/DISK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mportant to note that DCopy will use mem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s in the most efficient manner available.  It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space in each area in a specific order:  RAM, EXT,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, and DISK.  This means that, even if the DISK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opy may not need to create a swap file because it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for the swap pool in memory.  Also, simply be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on does not mean that DCopy CAN use that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even if EMS is on, DCopy cannot use EMS memor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propriate EMS driver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experience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Copy has trouble with your diskettes, it will reject them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.  Usually this is due to an incompatible bad track tab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DOS stores the bad tracks so it knows not to write to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defective media.  If DCopy has problems with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it will report a Fatal Internal Error (FIE).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 will be a couple of numbers that tells us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e FIE occurred.  Contact Blue North Software a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listed under Registration Benefits below, and tell u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were and what your hardware configuration is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olve your problem, and notify you of the results. 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are caused by slightly incompatible memory hand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liminated by turning off the offending memory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ry turning off EMS memory by typing /EXT- on the D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Copy f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DCopy is not free.  It is not public domain.  It is copyw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North Software, and is being distributed under a marketing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unique marketing concept whereby you get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fore you pay for it.  Many shareware software packages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most of the commercialy available packages in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ality.  Shareware is often much less expensive, becaus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don't have the overhead that commercial software concern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once you have acquired a shareware package, you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you like it.  If you do, you send a request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the authors.  This fee usually entitles you to certa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, which vary from author to author. 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 software, you do not need to register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, however, stop using it if you do not register it.  Regard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hould be passed along to as many friends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distribu tion is what makes sharewa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D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glad you asked.  You can register DCopy by sending a cheq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or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 Nor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12 66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monton, AB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6H 1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TXT contains a form to assist you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o print it out, simply issue the following comm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REGISTER.TXT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registration benef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of DCopy are entitled to unlimited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vailable through any of the following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</w:t>
        <w:tab/>
        <w:t>71570,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NET:         ersys!bns@nro.cs.athabasca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</w:t>
        <w:tab/>
        <w:tab/>
        <w:t>(403) 489-99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:</w:t>
        <w:tab/>
        <w:tab/>
        <w:t>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ircumstances beyond our control, voice support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urs of 6:00 PM and 10:00 PM MST, Monday to Frid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can leave a message on our nice answering mach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back to them between those hours.  Sorry, but we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alls to non-registered users, unless you specifiy that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gistration, you will be placed on our mailing list to recei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st, the next version of DCopy.  We plan on ad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between different media (1.44 Mb to 1.2 Mb, for exampl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ceive notification as new product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gistered owners will be offered discounts on upcom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these Blue North Software gu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North Software is a small consortium of software develop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 in software products that are easy to use and genu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We write our code in Turbo Pascal and assembler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iest and bluest skies in Canada (shameless Alberta Tourism plu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ther products available, and we're constantly working o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products, including the latest version of DCopy,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ave McCrady's fine Waffle board at (403) 454-6093.  We have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alled BNS, and registering at the LOGIN: prompt (free!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ownload any of our products. 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North Software products are also available in the IBMUTIL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Search for BNS to find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ese files usually have some kind of disclai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t.  And here's 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North Software is not responsible for anything.  Nothing.  Zil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owner, our warranty extends only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we distribute our products on.  Unfortunately, you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t your risk, not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all that, we would like to point out that we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py to the best of our ability.  Tests were conducted with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ctronically damaged diskettes, in a variety of situation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o make blanket statements eliminating any responsibilit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, but this is a crazy world where the number on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 seems to be the law suit, and we'd love to avoid all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will say that if you find a bug in DCopy, report it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 and send you a f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DCopy, and remember to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only if it is sha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py is Copyright (c) 1991 - Blue North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