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DUP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 the old days when you wanted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ll you had to do was put it in the driv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opy.  There was no muss or fuss.  Eve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512k could make a copy of a 360k disk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it is a different story.  With the int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AT we started using high capacity disks that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egabytes of information.  With the PS/2 machine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k and 1.44 megabyte 3.5 inc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, we are still using the same old diskcopy.  It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sses to copy a single disk (unless you hav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capacity drives).  The situation becomes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make multiple copies of a single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tired of this floppy shuffle, so I wrote DISK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nounced disk dupe, as in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performs the same functions that diskcopy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liminates all of the disk swapping.  How does it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?  Simple, almost everyone has a hard disk.  I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 disk for virtual memory.  Not onl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the disk swapping, it also allows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a disk with a single read pass.  Of cour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left in the same condition in which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mporary files are removed from the har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cop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also adds a couple more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 on screen display keeps you informed at al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ptional verification after each write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DISKDUP &lt;floppy disk&gt;  &lt;hard disk&gt;  [ /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SKDUP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requires the floppy drive letter to be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with an add-on 3.5 inch drive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DRIVER.SYS entry in the CONFIG.SYS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you would normally use the drive letter D or perhap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does not need the information provid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work properly as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will format the target disk i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formatted.  In most cases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erify option.  However, it only adds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py time and really does provide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DUP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DUP and this doc file are Copyrighted (c)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K.  Snyder. I am releasing DISKDUP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you may freely use and copy the program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ncourage you to give a copy of DISKDUP to ever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.  However, if you find DISKDUP to b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er K.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5 76th Terrace SW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o Beach, FL  32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are curious, DISKDUP is written in '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' except for the BIOS level floppy disk I/O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itial release. Required FORMAT.COM to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Added inline code to format targe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2 Added /v option to verify disk afte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3 Improved error detection.  Added control-break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4 Streamlined code.  Added ability to copy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5 Improved user interface. 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lushed before accepting input.  No more "Oop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enter key one time too m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6 I did not move, but the post office change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ddress inserted into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7 Verify routine enhanced.  ABSOLUTE 100%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8 More fine tuning of the user interface.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will only accept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w for the legal mumbo jumbo which should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lawyers say t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