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DCOP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COPY.COM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utility package which is a faster replacement for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py command.  In addition to being 'faster' it also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iskettes from one 'read' of your original and it can process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3.5" diskette in just one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bout 10% faster than the DOS diskcopy comm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 a single diskette.  However, if you are making multipl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ime savings' quickly ad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HDCOPY simply type HDCOPY d  where d is the drive let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COPY uses your hard drive to store a temporary 'image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 so you will need to have at least 1.44Mb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Updates coming soon.....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author collects coffee mugs....if you like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a clear conscience...send a favorite coffee mug t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l Keme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0 Hawthorne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aha, NE 68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