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��        �������       ��        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   ����     ����     ��          ��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  ��           ��     ��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��               ��    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��               ��     ��    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 ���           ���       ��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     ��         ��          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       ���    ���            ��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         ������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OVER 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very fas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y  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ose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   wher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urrently 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It Over Here v. 1.2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hen you couldn't locate the file you were looking for...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out the File-Finding Util, locating the current pla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ulling out the Moving Util, then typing in the entire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file to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It Over Here is specially designed for you.  Simply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, and when you are in desperate need of your file, Move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: MER [filename]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   Prompt befo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   Scan deep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THE OPTIMAL SPEED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derstand what "Scan Deeper Directories" means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how the program logic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ptimum speed, the only directories that are search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 that are subdirectories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:   \TURBO       will be searched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URBO\BIN   will NOT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"skims" directories.  A visual represent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 ---  ------  ------  -------  -------  -------  ------- 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/      \/      \/       \/       \/       \/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   subdir  subdir   subdir   subdir   subdir   sub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the utility finds all directories that are immediate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find a "deeper"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--- 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      C:\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      C:\TURBO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      C:\TURBO\BIN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use the "/S" switch.  This allows MoveItOverHere t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, no matter how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wildcards are specified (*.DOC), the file is directly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rogram aborts.  For example: if you have two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FILE.COM in a directory, the program will find the first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ame, and 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more specific about which MYFILE.COM you want to mov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"/P" switch.  Once used, this allows you to see file spe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FILE.COM (the size/date/time/location), and prompts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lease be VERY VERY careful when using wildcards.  This program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extremely quickly (When I benchtested it, the util moved 5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2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When using wilcards, please include the "."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  *.DOC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*   ���������  These names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MOM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MY*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LIST*   ���������  These names are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**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HI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f the file already exists in the current directory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name the file.  If you do not rename the file,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 your current directory is writte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you have any questions/comments regarding this utilit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a free utility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distribute it amongst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BS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mplete collection of my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a current version of Move It Over He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enclosed CATALOG.D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reate new programs every week,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 me to find out what's n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ending for a diskette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 registers you FOR LIF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are entitled to many other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