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 Multiple Format/Copy/Verify fo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53 North Murph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408) 739-4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QM, Briefly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CopyQM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CopyQM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f CopyQM Command Lines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PYQM Environment Variable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CopyQM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2 Changes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dex Product Line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py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High-Speed Diskette Dupl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1988-90, 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2.2, July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3 North Murph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nnyvale, CA 940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408) 739-4866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408) 738-2860 (FAX/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FREE  SOFTWARE!  If you paid a "public domain"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rogram,  you  paid  for  the  service  of  cop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not for the program itself.  Rest assured that no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ever  gets  to  the  originators of this product from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.  You may evaluate this product,  but if you make use of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offer  several inducements to you for registering.   Fir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 you receive the most up-to-date copy of the program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--  and  we do update the product on a regular basis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ceive support for CopyQM -- which can be quite valuab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 And finally,  we have a few utilitie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ackage.   Make no mistake,  however - this is a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version of CopyQM and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-commercial single-user registration  fee  for  CopyQ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 US.    The commercial and multisystem site fee for Copy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CopyQM) is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heck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3 North Murph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nnyvale, CA 94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what product you are ordering and if you 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 for  3.5"  media.   We normally ship 5.25" 360K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s, but will furnish 3.5" 720K media upon request.  Custo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of the United States and Canada should add $5.00 for ai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hipping.  We can accept MasterCard and VISA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of this product and  desire  an 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 please send $5.00 for handling and we will ship you an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ate copy.   Please add $3.00  for  printed  documenta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duplica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"user-supported"  software.    You are hereby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by Sydex to distribute this evaluation copy of CopyQ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ocumen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opyQM may be  distributed  freely  without  charg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opyQM may not be sold,  licensed, or a fe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use.   If a  fee  is  charged  in  connection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, it must cover the cost of copying or dissemin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only.   Such charges must b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by the originating party.   Under no circumsta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 the  purchaser  be given the impression that h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ying CopyQ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opyQM must be presented as a complete unit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cumentation.   Neither CopyQM nor its document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may be 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By granting you the right to distribute the 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 of CopyQM,  you do not become the owner of CopyQ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use,  distribution or representation of CopyQ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expressly  forbidden  without the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, Brie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is a utility which reads a master  diskette  and 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  copies  of  the  master.    CopyQM formats,  cop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s all DOS formats and feature multiple drive "round rob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ith automatic drive-ready sensing.    CopyQM offer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thora of features 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Diskettes containing more data than can b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 memory  can  have their contents "spooled" to ex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nded or expanded memory or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mages of diskettes can be stored as hard  disk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certain  amount  of data compression is perform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, so diskette image files can be quite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erial-numbering  of  copies  can  be  specified,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numbers in ASCII or binary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Verification  may be performed on all or none of a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tte, or just the part of a diskette containing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"Blind" copying can be performed for a  certain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non-DO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pying on up to four drives "round robin" style is su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ed.  A total of up to eight drives on four adap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pyQM functions at a hardware-interface level,  so 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ction by virus during  the  copying  process  is  ex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mely remote.   CopyQM may be run on an infected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er system and  still  produce  faithful,  uninf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of a mast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will run on most PC-XT,  AT,  386 or IBM PS/2 compati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will not operate on the IBM PC Jr.,  or the low-end mod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andy 1000 series,  such as the 1000 HX.  Actual CPU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little effect on the overall speed of operation of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will work with any version of DOS later than 2.0.  In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CopyQM will operate in the DOS "compatibility box" of OS/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should also work on the DOS "enhanced" products,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Copy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erating  part  of CopyQM is contained entirely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.COM.   In most cases,  copying this file to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r disk drive is all that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 can be run "as-is" without first being configured o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 but needs to be explicitly configured by  the  CQ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ore  than  one diskette adapter is present on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More than two diskette drives are present on an AT-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6-clas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 MicroSolutions ComaptiCard(tm) is being used as a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tt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High-density diskette drives are present on an XT-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pyQM configuration program is started by entering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Q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QCONFIG configuration program prompts for  information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ning  the  diskette  configuration  on  the  host compu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internal tables in the COPYQM.COM file.   The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process reads COPYQM.COM into system memory, inserts th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  configuration  data,  then  writes  the modified fi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selected destination drive  and  directory.   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.COM file is unaffected by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opy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 may  be run with DOS command-line controls,  or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prompt for some of the more common  execution 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result in a  detailed list of command-line controls and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CopyQM to prompt for some of the more comm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form of a CopyQM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perform a series of  copy  operations  using 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 only. 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ause both drives A: and B: to be used,  "ping-ponging"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en them for alternate copies.  Note that drives A: and B: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pable of supporting a common diskette format,  e.g.,  (5.2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can be supported on both double- and high-density 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the form of a CopyQM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 drives: keywords or keyword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ives" are,  of course,  the names of the diskette driv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copy process;  up to four  can  be  specified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 diskette  for the copy is always read from the driv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st letter,  or,  the drive that occurs first in the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ation table if CQCONFIG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 are  command words or letters that modify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yQM.  A keyword may stand alone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 A: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a set of display colors  suitable  for 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keywords require a value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 B: VERIFY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at  the  entire  diskette surface of a copy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necessary to enter a keyword in full;  a certain 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bbreviation is permitted.   Generally,  the minimum abbrevi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or a keyword is the smallest portion of  the  keywor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ly identifies it.  That is, the abbreviation must not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between two or more similarly-spelled keywords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ll  recognized  forms of the keyword MONO.   However,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require a longer abbrev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S  for  SNS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O  for  SN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L  for  SN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   for  SIL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   for  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complete list of COPYQM keywords and their perm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Faster Copying--QUICK and NO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QUICK (minimum abbreviation: Q) is specified,  track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 data  are not formatted.   However,  since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no format pattern present on the resulting disket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rface copy will fail if it is copied with DOS  DISKCOP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,  any  attempt  to  add data to the copy will f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diskette write error.   However,  a normal  DOS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from the duplicate will encounter no problems.  "Quick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can save a lot of time copying diskettes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little data,  but does place some restrictio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pplication of the resulting copy.   If a pre-forma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is used to contain the copy,  the result will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with formatting on all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NOFORMAT  (minimum abbreviation: NOF) is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diskettes will be assumed  to  be  formatted;  CopyQ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not  attempt  to  format  them.   This may resul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ght increase in cop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ing the Copy--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Y=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Y=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Y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(minimum abbreviation: V) specifies what part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is to be verified.   If VERIFY=NONE (minimum abbrevi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: V=N) is specified,  no part of the  diskette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ed.    This  is not recommended unless the accurac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is of secondary importance  to  the  speed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     If  VERIFY=DATA  (minimum  abbreviation:  V=D)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 only that part of the diskette  containing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is copied.   This is the default condition when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t been specified.   If VERIFY=ALL  (minimum  abbrevi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:  V=A)  is  specified,  the entire diskette is ver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formatting and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QM's verification is a simple read-after-write; 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just written reads successfully, it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-free.  Data written is not compared byte-for-byt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ing Error Recovery--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an  error  is  encountered  while  writing a disket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QM normally re-attempts the failed operation three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declaring the destination diskette  to  be  unus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 of  times an operation is retried may be var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  RETRIES=number   (minimum   abbreviation:   R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   The minimum value for "number" is 0, spec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 operation is to be reattempted.   The maximum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Overflow Storage--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FLOW=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FLOW=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FLOW=H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a  diskette containing more than approximately 450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s copied,  there is usually  not  enough  base 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AM)  to  contain  all  of  its data.   By default,  CopyQ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s the first hard disk drive and  creates  an  over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hold exces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efault  may  be  overridden  by  using  the  OVER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inimum abbreviation: O) keyword to specify where  the  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ss  data  is  to  be  held.    OVERFLOW=E  specifie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panded" memory should be used to hold data that will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  into  the  computer's main memory.   Expanded mem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   referred    to    as    EMS,     EEMS,     or    L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otus/Intel/Microsoft)  and should not be conf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memory present on an 80286  (AT  class)  mach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helpful to remember that the "E" stands for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FLOW=X  specifies  that "Extended" memory should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old data that will not fit into main memory.   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is  that 384K out of the 1 Megabyte space on a PC-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't be used as normal DOS program memory. CopyQ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  share  extended  memory  with  DOS  VDISK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FLOW=Hd:  specifies that the hard disk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data that will not fit into main memory.   The disk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s specified by placing its drive letter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"H" in this term.  For example, HC: specifi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will be diverted to disk C: when memory is fill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used  to  hold CopyQM's data is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is deleted when CopyQM  terminates  exec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 otherwise,  specified,  CopyQM defaults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present for overflow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to specify more than one type  of  "overflow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CopyQM makes use of any specified addi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Extended (X)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Expanded (E)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Hard disk (H)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Display--SILENT, NORULER and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U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ENT  (minimum  abbreviation: S) omits the opening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go" display.   SILENT is recognized  only  on 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ULER  (minimum  abbreviation:  N) causes the "ruler"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copy progress displayed at the bottom of the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display to be omitted.  This option can be used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slow display hardware (such as CGA) 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e the speed of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  (minimum  abbreviation:  M)  selects  a  set of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able for monochrome displays connected to color 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, such as CGA,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ing the 20-second Alert--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QM  uses  several  different audio tones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come of an operation.   In addition,  if CopyQM is at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dle" state;  that is, not reading or writing diskettes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tone is sounded every  20  seconds  to  draw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's attention to the inactivity.  SHUTUP (minimum a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viation: SH) disables the 20-second warning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DOS Copying--BL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 CopyQM examines the boot sector,  file al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and root directory of a diskette to determine the  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t  of  the  data  present.    However,  this  assum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ce of a DOS-format diskette.   An entire diskette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pied without examination if the BLIND (minimum abbrevi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: BL) keyword is specified and the diskette format me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Single- or Double-s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512 byte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40 or 80 cylin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sectors/track (3.5" and 5.25" double-dens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sectors/track (5.25" high-dens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8 sectors/track (3.5" high-dens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Images on Hard Disk--RECORD and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=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BACK=file-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ay be desirable to maintain diskette images as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  RECORD  (minimum abbreviation: R) specifies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diskette is to be read and its content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 denoted by "filename".   After the file  has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,  CopyQM  exits  to  DOS;  no other actions are p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BACK (minimum abbreviation: P) specifies that  the 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 image file or files, "file-specifier" is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master for subsequent duplication.   Instead of rea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diskette,  CopyQM reads the indicated file or  fil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operation then proceeds as if a diskette master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been read.   More than one file can be specified by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"wildcard"  characters  "*"  and  "?" 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r.  If more than one file matches the specific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file  is  used in turn to make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files from versions of CopyQM before version  2.2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compatible with later versions and will not be acce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the Copy Count--COUNT and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=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pyQM is started from a batch file, 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 its internal prompt for a copy count.   When the nu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r of copies is specified by  COUNT="number"  (minimum  a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viation:  C="number"),  the  copy  count  prompt  i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d; CopyQM will produce exactly "number" copies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DOS unless the REPEAT keyword (minimum abbrevi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) has been specified.  "Number" is a decimal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1-9,999.   The combination of COUNT and REPEAT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used  to produce a certain number of copies of each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 within 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Serial Numbers on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SECTOR=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OFFSET=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LENGTH=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/N=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QM can be directed to  insert a serial number into a s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 on a duplicate if the sector is part of the system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oot sector,  FAT,  or root directory), or if the sec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to a  file.    In  addition,  any  sector  may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 with a serial number in a BLIND copying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 case is the master diskette or image fil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CopyQM to insert serial numbers,  it is first  nec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ry to determine the relative sector number (from the beg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g of the disk) to be modified with the serial number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perhaps  easiest  to  locate  the sector by using a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, such as Norton's NU.   Once the sector and the of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within the sector has been determined,  the location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pec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SECTOR=sector (minimum abbreviation:  SNS)  specifi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 sector  on the diskette containing the serial nu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r.   This number can range from 0 to the number of se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iskette,  minus 1.   This number is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relative sector specified in a DOS DEBUG absolute s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 read or write operation.    Note  that  this  numb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(DOS DEBUG uses hexadecimal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OFFSET=offset  (minimum  abbreviation:  SNO)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within the sector containing the serial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ranges from 0 to 511 and is also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LENGTH=length (minimum abbreviation:  SNL)  specifi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serial number field.  This is a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, plus the offset, may not exceed 512 (the length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/N  =string  indicates the actual text of the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inserted.  If longer than the specified length,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d  on  the  right.    If shorter,  it is pad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on the right.   "String"  may  contain  any 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;  if necessary the entire term may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quotation 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rial number is specified  as PROMPT, a promp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number entry from the keyboard is issued by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production situations,  it is desirable  to  keep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 of all the serial numbers that have been issu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/N=FILE is specified,   CopyQM will look for a  file 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.NOS  in  the current (default) directory.   If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s name is found,  the "last" line in the file is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he  beginning  serial number "less one"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  At the conclusion of the CopyQM session,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he serial numbers of all copies produced ap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each  copy  is  made by CopyQM,  the serial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ed.   Normally,  this operation  affects  onl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umeric" characters in the number,  and proceeds from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ft.  Consider the following examples of increme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1234"         becomes   "1235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1239"         becomes   "124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123ABC9"      becomes   "124ABC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GLY"         remains   "UG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INARY (minimum abbreviation: BI) is specified,  the  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re  starting  serial  number is specified as a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and the serial number field is treated as a  mul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binary number.   Consider the following examples of b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ry increme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 0000000    becomes   00000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 FFFF       becomes   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 1234FF     becomes   123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incrementing of a binary number takes pla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st-addressed positions first,  propagating  car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wer-addressed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normal  case,  the  ASCII  serial  number is righ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ied and filled on the left with spaces.  Binary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are also right-justified, but the leftmost pos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filled with binar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CopyQM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 of CopyQM control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QM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and copy using drives A:  and  B:;  verify  onl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s containing data.  No overflow stor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QM A: V=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QM A: VERIFY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and  copy  using drive A:;  verify all track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  No overflow storag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QM  B: H: Q S/N=12345 SNS=30 SNO=140 SNL=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QM B: H:  S/N=12345 SNSECTOR=30 SNOFFSET=140 SNLENGTH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and copy using drives  B: and H:;  do not format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racks,  start with a serial number of "12345". 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contains the serial number at an offset of 140 byt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 of the sector.   The serial number is 5 bytes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be incremented as an ASCII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 A: RECORD=C:MY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 A: R=C: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 a  hard  disk file of ("record") the image of a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in drive A:.  The name of the file is "C:MY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 A: PLAYBACK=C:MYFILE OVERFLOW=HJ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 A: P=C:MYFILE O=H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using  the  master  diskette  image  file  ("playback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MYFILE".   Use drive A: to make the copies,  use drive J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old overflo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 A: COUNT=3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wo copies of each master inserted.   Repeat until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summary of the CopyQM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QM prompts for parameters for a simp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 B: COUNT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15 copies using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QM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parameters  may be specified by setting the DOS envir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variable COPYQM to any legal CopyQM option.   The COPYQM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onment  variable  is  interpreted  "after"  the COPYQM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For example, the DO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PYQM=SILENT NORULER 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options SILENT,  NORULER and SHUTUP to be 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CopyQM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it  is  necessary  to  override  one of the values se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environment variable,  it is only necessary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gain on the CopyQM command line.  That is, CopyQM "switc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are "toggles"--mentioned once, they set the option, 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ed twice, the option is cleared.  Thus, executing CopyQ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QM A: NO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cause  the NORULER option to be canceled if it were s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QM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Copy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uses a "no keyboard" style of copying.   That  is,  Copy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 when  a  drive has had a diskette inserted or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eds with the copy operation when a  diskette  chang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.    The only time that  keyboard entry is required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prompt for the cop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is sensitive to "changes" in diskette drive status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is started, the master diskette is inserted into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operating display.  To avoid confusion with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s from a previous copy set, the next master diskett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 after the number of copies has been specified. 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pping" the diskette out and then in again will usually be su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must be presented with a "perfect" master diskette. 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the  master  must  contain  no flawed or unreadable sec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 CopyQM produces "perfect" copies;  that is, 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no bad sectors within the copied data.  In th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  of  speed,  unused areas of the diskette are "not" ver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whe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CopyQM is simple and can usually be managed by 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first prompts for the number of copies to be mad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key is pressed,  CopyQM will exit to DOS.  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to be made (from 1 to 9,999)  is  entered, 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d by the ENTER key, and the CopyQM status display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isplay,  CopyQM indicates graphically which drive is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and the outcome of each copy operation.   Error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blinking text (bright red,  if you have color)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is kept of the number of successful  copies  made.   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 file  is  the  source of the master data, 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file is displayed.   If a diskette is used as  the  ma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volume name of the diskette, if it occurs in the first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of the root directory,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ither the requested number of copies has been made, 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key is pressed, CopyQM exits to the display reque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to be made.   Another number may be enter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diskette may be copied.   This process repeats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key is depressed in answer to the copy quantity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2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 version  2.2  implements  the  20-second  warning   t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color set, volume name display, true binary serial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s  and a new (checksummed with expanded header) diskett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 with simple data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22 implemented the RETRIES and REPEAT keywords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QM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dex Produc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Disk -- The compleat diskette utility.   Nothing like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else;  scan,  edit,  repair and copy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 of diskette.  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&gt;Format -- Concurrent  "background"  diskette  format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  "pop-up"  operation  and  "hot  key"  activ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got to see it to believe.   Supports all current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DISK -- Transfer files, format, examine and erase fil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eign" CP/M diskettes on your PC.   Includes tips on su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g 8" and 5.25"  single-density  diskettes.   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for over 200 different formats.  $25.00 ($1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NICE  --  A CP/M 2.2 emulation package.   Supports the N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-series chips or performs emulation by  software  for 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8080  and Z80 processors.   Includes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kette handling for common  CP/M  systems.   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DISK.  $4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Disk  --  Turn  any diskette into a compressed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ice-versa.   Allows you to send and receive entire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s via modem.  Even works with some "copy-protected"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s.  $2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QM -- Mass diskette duplicator.  Format, copy and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 diskettes  from  a single master.   Implements "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" interaction mode and drive "round  robin"  servi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.    Supports  all standard DOS formats.   $15.00 ($5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QM -- Mass diskette formatter - format a box  of 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s at a single sitting.  Implements "no keyboard"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mode and drive "round robin" servicing.  Support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 DOS  formats.    $10.00 ($40.00 site)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y of these products can be obtained  from  Sy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calling (408) 739-4866 (voice) or by leaving a request o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(408) 738-2860 (1200-9600 bps, N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