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ar in the making, and a unique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IVERSAL COMPRESSION BACKUP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ckground of creating simple little programs (color.zip, global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working on a complex backup system that utilizes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echniques of ARC, PK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pressions do a nice job of shrinking files, but wa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system that helped me shrink and move my directorie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ooked everywhere.</w:t>
        <w:tab/>
        <w:t>All over Compuserve, Genie, Delphi, and so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  No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had any program that backed up my hard drive (or directori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do so, I had to type in the directory name, zip up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file to a diskette, then delete the original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 P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oved PKZIP, but not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 have created the solution to your back-ups.  This program zi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you specify, and their sub's (works like XCOPY, 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zipped file your directory's name, then throws it 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BACK [directory] [back-up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   (shows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 week1 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s files in week1 directory,all their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s the shrunken file "week1" then places th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ackup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 mom \mom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s files in all directories with "mom" in them (MOMMA,YOURM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MOM,THEMOM,MOMMY,DEMOM) and their sub-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s compressed file in "momfile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 pc a:\years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s files in directories containing "pc"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directories places compresses file in "backup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s will be named whatever the directory was.  So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CTOOLS" and "PCDRIVE" directories, each back-up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put a "\" on end of your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y hasn't someone invented this before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question, don't you think?  Backing up your hard drive is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BACK e \backup".  (I assume most your directories have an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n case your friend needs some files from "UTILITIES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disk from him, then "BACK util a:\" and give him the whole th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, send $10.00 to:    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nsider this to be one of my best</w:t>
        <w:tab/>
        <w:t xml:space="preserve">     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and if you use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uple of times, or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utilities collec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IME TO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o, you receive free upgrades, free info. on all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fetime warranty on all m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fun with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David Smith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puserve 71441,2723</w:t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