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DIR 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-27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the files inside a Backup diskette from rel. 3.3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9,1990 - Allen P. D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ondered what files were backed up onto a diskett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3.3 DOS Backup program?  Prior to release 3.3 of DOS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dividually named on each diskette.  Starting with release 3.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re lumped into one large file on each diskette with a separat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file on the diskette.  Made it nearly impossible to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started in the several diskettes required to back up today'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is a program to assist in managing your collection of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  The program will list on screen the paths and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ackup diskettes.  The program does not use any special col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therefore should run on almost any MS-DOS or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DIR is furnished as is with no warranty of any typ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that it will work correctly on any computer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e program will not damage something.  The us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ars all risks for damage and the author can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or costs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DIR is being distributed as shareware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use it with any regularity, then you should send the author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as compensation for his time and effort.  Thanks to all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sent money in suppor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is very simple.  Just type BDIR on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Then answer the questions presented.  BDIR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know the diskette sequence number.  BDIR has been improv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ate and time stamp.  It also now runs much faster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BDIR can be directed to the screen, printer, or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ile could be used as input to a catalogue program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for enhance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s with this program or need to contact the auth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is support BBS and leave a message or leave a messag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en P. D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04 Lakeview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ham, NC  27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BBS:  Genea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19-471-6026     NCR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400,1200,3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4 hour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 - 73737,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