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Using PKZIP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n Go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me about from a desire for a cheap, quick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easy to customize backup program that doesn't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massive, additional program files of its 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minimal floppy disk space for its backups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ckup plan uses a minimum of floppy disk spac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irst, the backup files are compr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PKZIP.EXE from PKWARE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program, you'll nee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ackups are "incremental" in nature -- not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hard disk, but only on those files tha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program's original files since the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.  For example, if you've installed a word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 need to backup all the program files th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uses to run.  You only need to backup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stomized for your use, such as a file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, a supplemental spelling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document files you create with the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custom program files are easy to spot -- j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in your directory for any files dat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installed tha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need to reinstall your wordprocessor from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first install it using a copy of the original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ackup files to add or overlay the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around PKWARE's popular zip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, which are widely available as share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registration cost.  These zip programs are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do much downloading from bulletin boards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lready have them.  If not, they ar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rguably more of a standard in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han any of the proprietary methods used by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dors of backup programs.  However,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aptable to use other compression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should already have the zip programs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is backup program has zero cost, which certainly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hat it b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ck because it doesn't backup everything. 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mong several zipfiles and/or disks.  Since so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atch files, configuration files, etc.) may chang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an others (spreadsheets, wordprocessing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y don't need backups as frequentl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up documents daily and batch files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elective backups can be done more often, in les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less disk swapping.  It run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s using a lot of switches or hard-to-rememb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backup program is a batch file, it's eas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 The list files are also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difying them is easy when you want to chang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since this backup program adds only one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zipping files you should already hav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much disk space and doesn't add to the clutt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 You will need to create some lis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maintained on the floppies with your backups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create one or more list files.  A lis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LST and is merely a list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gether in the same zipfile.  Save the .LS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loppy disk that will hold that backup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 backup, insert the backup disk and call B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parameter to identify which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batch file will call your copy of PKZIP and instru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appropriate .LST file on the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nd/or update the files in that list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zipfile on the floppy.  The batch file th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stamp of a directory entry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ny number of .LST files on your disk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though remember that the program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and .UPD directory entries to the same disk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irectory listing of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UPD        0  08-09-91  1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G    UPD        0  08-09-91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LST       49  11-06-90   9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G    LST      404  12-08-90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ZIP    19420  08-09-91  1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G    ZIP    61944  06-17-91  12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 the command "BK BATCH A:" at the DOS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look on drive A: for the file BATC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TCH.ZIP will be created or updated with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BATCH.LST file. 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.ZIP file, it will update the BATCH.UP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how the date of last backup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BK CONFG A:" would update the CONFG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ferred, you can keep the .LST files (or even the 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n your hard disk, but you'll have to alter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UP -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file list in a .LST file. 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ASCII text file consisting of a list o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cluded together in the same .ZIP file.  Not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base\config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to\*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to\*.p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0\wp{wp}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0\wp{wp}en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0\wpm\*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to create or modify your .LS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For example, batch files could be grouped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, or databases, or your wordprocess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as in the example above, it could be a group o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uration files for various programs.  Since so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don't change as often as others, some backup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s often as others.  For example, you could run a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ily and a "config" backup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hould be descriptive (BATCH, CONFG, UTIL,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WP, etc.) to make them easy to rememb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imited to no more than eight character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characters legal for DOS filenames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LST" for a list file, and save it on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UP -- B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ile BK.BAT may be modified to accommo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label ":start", set the driv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be used for your backups.  You can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a default drive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ine:   "if %drv%!==! goto nop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         "if %drv%!==! set drv=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to drive A: if no drive parameter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:zip" label, include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py of PKZIP.EXE is, if necessary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f PKZIP.EXE will be accessibl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file, CHKDRV.COM,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noying "Abort, Retry, Fail..." message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ppy in the drive.  CHKDRV.COM is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TEST.COM, published in PC/Computing Magazine's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issue.  If you don't use CHKDRV.COM you will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from BK.BAT.  If you do use it, include the pat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K.B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uses the DOS environment to store variab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environment space availabl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  If you get an "Out of environment space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 for instructions on increas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UPD entries are just directory entries; they don't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space.  Since the zipfiles should also conta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backup, the .UPD's may seem to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backup is run but none of the files need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entry's date is not updated.  Updating the .UP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 records the fact that your zip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of the .UPD date, regardless of the date sta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.  (Hint: sort your directories so the .UPD entri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o it's easier to see when the last backups w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iles are compressed into the zipfil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ly the files that have changed.  It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(though not the drive).  This means that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by moving to the root directory of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kunzip's ability to recreate subdirecto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version 1 (08/91), version 2 of BK.BAT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backing up multiple listfiles.  This wa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because it is easier to simply write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bunch of "call bk..." lines if you desire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sts at one time.  Besides making BK.BAT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, removing multiple-list capability from inside B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wo significant changes.  First, there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outinely edit the BK.BAT file to change the 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llow.  BK.BAT should be ready to run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Second, a new optional parameter, "chain",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summarization of errors.  The "chain" parame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.BAT to save the error summary and chain it to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.BAT.  To run multiple backups at once, create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chain [1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chain [2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chain [3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chain [Y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      [Z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"chain" parameter off the last call.  Upon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, BK.BAT will display a summary o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on the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ulti-run sample batch file requires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Earlier DOS versions do not support the "c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earlier DOS versions, you can change th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"command /c".  This causes DOS to load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to run BK.BAT.  Be sure to include a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/c" if necessary.  The program will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ommand /c" lines instead of "call" lines, except B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summarize the errors at the end of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run; environment variables changed in the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re not passed back to the first copy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not know whether errors were encounter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problem doesn't occur with the DOS 3.3 "c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n alternate version of BK.B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/c" calls.  This version, BK-ALT.BAT, ha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a proper error summary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 can't imagine many people using BK.BAT with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3.3, so BK-ALT.BAT is probably more of an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o see how to get around the "command /c"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nd PKUN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batch file.  There are no fancy CPU tr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specific commands.  I make no warranties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.  Basically, it is just a demonstration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outine batch techniques to write your own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KWARE's popular zip programs. 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does not cost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terested in feedback or comments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n Go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61 Hooks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ord, CA  9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1520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