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ast - A New Technique for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egin about a new technique for distributing software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to explain the disadvantages of current techniq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'll look at is conventional marketing, similar to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he-shel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ember 12th, 1990, I visited the Canadian Computer Sh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International Center. This year there were notice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software developers than in previous years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xcellent products for sale, however I couldn't help b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ir booths were devoid of customers. In some cases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d were in competition with "The Big Guys", for example ACC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-owner of a computer store myself I can vouch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stry buyers are a most conservative lot. They'll buy ACC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cause it's what everyone else is using. They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 in this decision since it means that there'll be mor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support available if they should run into trouble.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can help them with ACCPAC problems but who can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for "XYZ AccountMat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have this scenario. A group of people have invested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money into developing a very nice software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in a predicament. The customers who have the mone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roduct aren't interested because there's already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standard and that's the product of choice. The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interested in their product aren't buying eith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oo expensive. Why is it to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greed isn't the reason. In that case, th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ribute to the cost. Anybody who's developed software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knows that you have to look hard to come up with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costs less than $25.00. Then there's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. Even a small business card size ad in the Globe and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you several hundred dollars, several thousand if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any length of time. Top this off with distribution co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et lucky and find a distributor who will carry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charge him $50.00 for the package. A typic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add 20% to the cost just to cover his expense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goes to $60.00. He then sells it to a retailer. The retai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y shipping so the price goes to $65.00. The retailer also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his employees and his rent and make a small profit. A typical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will cover this, but now the price is $91.00. What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veloper are attempting to sell, namely a reasonably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package, has all of a sudden mushroomed in price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tential customers have to think twice about whether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th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saying here that these figures are hard and unchange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absolute numbers, the amount that's left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developer to recover his/her expenses is minor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other people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chnique of marketing is through "shareware". Thi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peful and there are definitely a lot of people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fortunes using this technique, but again they're few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ared to the vast number of shareware developers po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BS. Let's examine what happe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oftware developer I again spend a lot of time and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ing a package that hopefully will gain the attention o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o that I can earn a living doing what I like to do best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sion to distribute my product through the sharewa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urns out my product is gaining acceptance and the phon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in. By using the shareware method, I have kep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down to an absolute minimum so I can offer a good soli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w price. The end user even gets to try my produ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ing to buying it, but here I run into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s that a lot of people are using this package on a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and are not paying for it. If I'm lucky enough to have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n high demand, it's simply a burden that I accept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till making enough money from the registered users to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uppose now that my package isn't one of those tha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. Or suppose that the competing products on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 numerous that at best I can only hope to captur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market. Or suppose that I'm selling a pack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mall market to begin with (for example, it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ave PostScript printers). The chances of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back are still good, but will it be enough to pay the bills?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approach that shareware developers are using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ppled" versions, "annoying" versions, or "shareware"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veloper, this costs me more time. I now have to writ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software. One is fully functioning and the other is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ed towards one purpose ... getting the user's atten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buy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about you, but there are a lot of "cripple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oyware" products on the BBS's that I don't even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 I'm not interested in testing a limited version.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, if I do decide to purchase it, it will take som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y functioning version and in many cases, I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. I'm willing to pay for it, but I need it now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ise features that I need are the ones that have been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now becomes, how do I get people to WANT to regis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The answer is ... give them the same advantag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and retailers of prepackaged software enjoy ... pa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me to the discussion of the new technique. It'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called Multi-Level-Marketing, or MLM for short. MLM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ompanies in the past and present, notably NuSkin, Mary 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s, Amway, etc. I'm not talking about an illegal pyrami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This is a very legal and legitimat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Multi-Level-Marketing and pyramid sche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ctually a product involved in MLM. Pyramid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d by the fact that there is a large sum of money to pay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"membership" to a club or organization. You don't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ible or usable. The people at the top get rich, the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such as NuSkin actually sell a product line and theref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and Canadian laws are not doing anything illegal. The catc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s that you have to commit yourself to purchas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EVERY month, typically one hundred dollars worth. It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had gotten in at the early days of Mary Kay cosm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probably be retired by now. Thousands of people have us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to become rich and you can't argue about thei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however, I don't use cosmetics or skin car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opportunity of becoming rich exists, I can'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ience commit to buying a hundred dollars worth of stuff t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, and can't endorse the use of i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ftware is something I CAN use. But I don't want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ackage every month. I just want to use it and I'm even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 ...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nally, this is how I distribute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ll you my product's name ... in this case BREMIND.EXE. BRE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ful utility that installs in your autoexec.bat file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X number of days to BACK UP YOUR HARD DISK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will explain how to us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 BREMIND.EXE please send $5.00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nt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20 Jarvis Street #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4Y 2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a disk with the latest version,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10.00 instead of five - specify disk size pleas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'll assume you need 3-1/2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WANT TO and ONLY IF YOU WANT TO, you can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BREMIND.EXE. For this service I will gladly reimb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r funds will come from the people that receive it from yo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you could in some cases make more money as a distributo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on the package.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tice the spaces provided for names below.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 spaces occupied, send $2.00 to each of the names sh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or more, send $2.00 to the top six ONLY. Thes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already helped me to distribute my software. I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for their efforts just like you will want to b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. Include a message that they are receiving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for BREMIND.EXE to help cover their costs of diskette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 your name to the bottom of the list. If there are alread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n the list, remove the first name and move everyone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nd add your name at the bottom (ie position 8)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8 names, add your name to the bottom in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-Archive the package with the modified form of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 to ANOTHER BBS, not the one you received it from ..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... simply give a disk with a copy of the new archiv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is file is included) to a few of your friends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 to a BBS, include the following description. "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remind you to backup your hard disk marke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MLM concept". If you give it to your friend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giving out at least 4 copies (the more, the better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reakdown of how you can expect to be reimbursed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'll give out 4 copies to friends and there are 8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each of whom have given 4 copies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      Total People    Total Paying People       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below you       below you                Re-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4                 0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20=(16+4)          0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84                84                 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340               340                       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1364              1364                       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5460              5460                      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21844             21844                      4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87830             87830                     17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ould conceivably make in excess of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dollars for giving 4 copies to your friends.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your investment.  How much did it cos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.00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2.00 to reimburse the previous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7.00 in miscellaneous postage &amp; envelopes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4.00 for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8.0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blame you if at this point you feel somewhat skeptical.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ight. This is assuming that everybody meets thei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only 10% of all these people meet their obligation,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OUSANDS of dollars.  There is also no reason to lim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distributed copies.  There more copies at each level, th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stimates by companies such as NuSkin, who are effectiv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o sell skin-care products are that by the end of the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0% of ALL GOODS SOLD will be sold using MLM techniq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assing fancy, but a legitimate marketing system. In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40% of all goods sold are currently being sold through MLM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in Canada and the USA indicate that this type of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rovided you are selling a legitimate product or servi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are. The product is BREMIND.EXE. You are assisting in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IND. The service you are providing is to act as a distributor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file and disburse those copies to whoever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question that presents itself is what abou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... they're the ones that get ripped off. We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Do they really lose? They are not obligated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ways have the option of not using the software, 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becoming a distributor. Nobody is forced to take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in estimating your odds of a fruitful return, t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on the following. You only need 2 levels below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ney back. That's friends of your friends ... not exactl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. Do you take the chance? The answer is up to you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un, you are simply doing what any customer does when he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packaged software, except that now you know the dollar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. For example, consider any major package. The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veral distributors to whom they'll sell copies of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price significantly below retail. These distributors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distributors, ie retailers, to whom they'll se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tailers may have several consultants to whom they'll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The consultants in turn have several customers who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using the final package. Sounds similar? The distribu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cal. When you think about it, it is the ONLY way th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can reach all of a mass market. The only difference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how much everybody is making along the way. Believe 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ay a real premium for not knowing. It would be foolish to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ch member doesn't charge a lot more than 2 dollars mark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choose to participate or not, I sincerely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BREMIND.EXE to be a useful package. I install it on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ustomer's computers and there have been several cases whe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d the consequences of a hard disk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sidering marketing your own software through this metho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courage you to do so. I for one would be a willing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ore people that decide to use this technique, th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package that does pay off for you. The deman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, and the ensuing profits can be enormouse. Any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market your product, I sincerely wish you the bes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unter Richter (humble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distributors: Please send $5.00 for a registration fee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 for a copy of a disk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REMIND.EXE as well as printed document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nt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0 Jarvis St. #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4Y 2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registration for BREMIND.EXE. BREMIND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software.  If you use it,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 it, you must register it. Please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gistration form below and send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ly, you may choose to send $2.00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p six names in this list. If you cho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, you are authorized by the copyright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MIND.EXE, Gunter Richter,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MIND.EXE according to the procedures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letter. You are also authoriz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imbursement for your actions as a distribu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people to whom you hav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MIND.EXE according to the procedures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.......: B.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...: 125 Sparling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......: Oak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: L6K 2J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ame.......: Robin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...: R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......: Phelp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: L0L 2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ame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ame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ame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ame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ame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me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......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BREM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me as a user for BREM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....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.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.....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Cod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please find payment of $5.00 as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: Please send me the latest version of BREMIND.EX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inted copy of the documentation for an extra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 Please send disk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____ 5-1/4 or ____ 3-1/2 inch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sidents of Ontario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s shown include PST and if it should pass, GS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believe that it's fair to tell you one price and cha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  The following indicates the current and propose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ario   Before GST               Registration : 4.63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f GST                PST......... :  .37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become law       Total .......: 5.00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GST passes         Registration : 4.35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ST......... :  .35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ST......... :  .30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....... : 5.00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     Before GST               Registration : 5.00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After GST passes         Registration : 4.67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ST......... :  .33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.......   5.00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and foreign orders            Registration : 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s shown are identical for the purchase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ed documentation.  Simply substitute "disk &amp;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 of "Registratio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REM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IND is the exclusive copyright of Gunter Richter, (c)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ND is sold "as-is" without any warranty or gua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ny particular purpose.  In addition, 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ND is undertaken at your own risk.  While I'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it is error-free, I can not and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ability for any consequenc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e use of BREMIND.  If you use B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IND is short for Backup REMINDer.  These days almost all PC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  Hard disks, while more reliable now than in the past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st forever.  If you've ever been the victim of a hard disk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kind of feeling that you get in the pit of your stoma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es up with "Invalid Drive Designation".  Whil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utilities that will help you recover a damaged hard dis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n't anything as fail-proof as having a good recent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son who has had the opportunity to own a computer store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services to a legion of loyal customers, I can assur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in fact trivial, to replace a hard disk.  What's not triv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data that was on it.  Even the program files aren'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but data ... that's yours and yours alone.  Nobody else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can, they will charge you MEGA bucks for their skills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vent this disaster from happening?  As far as the drive goe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can do.  I told all my customers that it's not a ques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will fail, it's a question of WHEN.  However, we get l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alse sense of security by a disk that performs reliabl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... two years ... two and a half years.  We simply forget to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 don't recognize it as u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it, to backup the entire hard disk takes time, even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tape drive.  Not only does it take time, there's press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to finish your work, to get the job done.  You tend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put it off until you've forgotten about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IND was written so that you won't forget about it.  You run B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 specifying the number of days that you want to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tells you that it's time to backup again. 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elapses, it tells you from that point on tha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, until you reset the program.  When the time has expire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REMIND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IME TO   BACKUP   your hard d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he last backup was done 11/10/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</w:t>
      </w:r>
      <w:r>
        <w:rPr/>
        <w:t>7 days ag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ny key to ex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ert you to the fact that your data files need som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how to install B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BREMIND.EXE to the ROOT directory of the hard disk that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the following line as the first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mi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stitute 7 with the number of days that you wish to elap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minded) and save the new version of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bremind /r at the dos prompt to reset BREMIND to beg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tionally, you can place BREMIND in any subdirectory in your pa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pecify the directory in AUTOEXEC.BAT. 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so work as the first line of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utils\bremi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o install BREMIND in a valid search pat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backed up your hard disk you need to "reset" BRE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BREMIND simply tells the program that you have back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and to start counting from today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bremind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point you need to see which date BREMIND is set to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hen was the last time you backed up), you ca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bremin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ne similar to the follow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MIND is currently set at 11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that the last time you typed "bremind /r" was o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, 1990.  Hopefully, this will also be the last time that you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copying files and modifying autoexec.b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that you either get help from a friend or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  There doesn't seem to be any point in going int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ionth time.  Any introductory DOS manual will explain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here are the options for using B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mind x           tells BREMIND to remind you in "x"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mind /r          resets BREMIND to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mind /rMM-DD-YY  resets BREMIND to the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mind /?          displays the reset date stored in B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mind             displays a help screen show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found that the best strategy for backing up consisten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ing too much time is to backup the entire hard disk,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cessing needs aren't all that heavy, you can eve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wo weeks or every month.  Backing up the entir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c:\*.*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format a box of 10 floppy disks that will b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disks.  Label the disks 1 thru 10.  On a daily basi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ODIFIED files.  This is accomplish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c:\*.* a: /s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ks starting with the first one in the box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place all these disks at the BACK of the box.  Event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disk 10.  At this time, you're ready to back up the who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you back up the entire drive depending on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either BREMIND tells you that a certain number of d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or you've reached the 10th disk in you daily back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structed several of my customers to use this techniq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work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