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</w:t>
      </w:r>
      <w:r>
        <w:rPr/>
        <w:t>BACKU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Version 2.0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is a fast, simple, intelligent file backup program fo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S-DOS or PC-DOS, version 2.0 or later.   It backs up onl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xist on the target drive, or whose date-time stamps are later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xisting target file.  (A date-time stamp tells when a file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st changed; it appears when you give a DIR command.)  BACKUP does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file archive bits (unless you give the /A argument).  To run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(arguments may be upper or lower c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 source[... target] [/A] [/G[S]] [/Vdrive:labe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e 'source' is the specification of files to back up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DOS wild card characters ('?' and '*'), and you may us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specifications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e 'target' is destination for the backed up files.  If given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 or directory (no wild card characters).  The default i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t directory on the default drive.  If you give more than on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pecification, you MUST given a target file specification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an distinguish between source and destin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/A argument makes BACKUP clear the archive bit on cop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o back up files from every directory on the default drive, add '/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tands for 'globally').  To back them up only from the cur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ordinate directories, add '/GS.'  Don't use /G when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target, or you may end up copying files into every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drive (unless, of course, that's what you w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The /V argument makes BACKUP check disk volume labels before copy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label is the disk name that appears when you give a DIR or 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  DOS can put a volume label on a disk when you format it,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ive the LABEL command.  The /V argument must start with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and colon.  If the volume label has embedded spaces or t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lose the entire /V argument in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squeezes the maximum possible number of files on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If there isn't enough space on the target, some file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, but BACKUP will continue, hoping to find smaller files that WILL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BACKUP runs, it shows the files it's processing and whether or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them up.  To abort the program while it's running, press ^C (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and press 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 AT class computer (or better), the distribu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ogram file (BU80286.EXE) designed especially for thes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mewhat faster than the standard version of the program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for AT class machines.  To use it, simply delete BU.EXE an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80286.EXE as BU.EXE.  BU80286.EXE will not run on a 8088 machine (e.g.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/XT or PS/2 Model 2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  *.C  D: 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backs up all files in the current directory with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to drive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  *.C  B:  /GS  /VB: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backs up all files in the current and subordinat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xtension of 'C' to drive B:.  BACKUP checks to see that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has a volume label of 'UTIL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  A:*.C  A:*.H  A:SAMPLE.*  "/VA:DEMO PR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backs up files from the current directory on drive A: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of 'C' or 'H', or a root name of 'SAMPLE.'  BACKUP check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sk in drive A: has a volume label of 'DEMO PROG.'  It p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iles into the current directory on the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ollowing messages, "source" is the file you're copying FR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the file (or drive) you're cop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 at your request.  You pressed ^C, so the program stopped.  Some,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of the specified files may have been copied bo the targe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XXXX.  File was successful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open source.  Something's probably wrong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open target.  Either the target disk has too many files on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wrong with it.  Either situation makes BACKUP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ad source.  Something's probably wrong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write target.  Something's probably wrong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.  Try deinstalling some resident utility progra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room.  There is still space on the target drive, but not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 question.  The program will continue in case there ar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ill fit in the availabl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disk with volume label XXXX in drive X.  Put the requested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If you get this message even with the correct disk, abort and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you used the correct volume label with the /V argumen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it exactly as it appears on the disk, including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ull.  You can't back up anything else until you delete som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rive (or use a different target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is read only.  If you have the DOS ATTRIB program, use it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file's flags so BACKUP can update it.   Otherwise, see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xpert to get a utility program that will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till current.  The target file's date-time stamp is the same 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the source fi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label incomplete.  You used the /V argument, but it was mi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and/or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COD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reports the following exit codes.  You can use the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function in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Operat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No files were backed up (either there were none to do or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Some, but not all, files wer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All files were backed up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Added /A and /V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current drive the default target if only 1 sour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exit codes to facilitate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8088 &amp; 802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Fixed bug in parsing sourc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Fixed bug in parsing target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Improved handling of source file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Added capability to check multiple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xit cod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Fixed bug that occurred when only one filespec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Fine tuned code to make it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is a shareware program written in Microsoft C by Richard W. Ad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pyright 1990 by Richard W. Adams.  You may copy and distribut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, as long as you charge no fee other than a nominal one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s.  If you like and use BACKUP, a contribu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 (suggestion:  $15.00).  Your contributions give share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entive to develop new programs and improve old ones.  Please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or comments on BACKUP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W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4 Willow Oaks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pton, VA  23669-1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