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3682, Turlock, CA 95381-3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Software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with respect to the contents of this pub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nor to the fitness of this product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and will not be held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, or other damages or claims of any kind, includ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fits or any other commercial damage. 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s the right to revise this publication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obligation to notify any pers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and/or use of this product 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s your agreement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Backup is not a backup utility.  It does not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  Instead, it manages your current hard dis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by reminding you when backups come due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, Check Backup will execute your backup utilit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product Copyright (C)1989, 1990 by Creativ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Copyright (C)1990 by Creative Softwa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vision: August 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olicy 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 Check Backup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kette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Installation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Procedure 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ChkCnfg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ayout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tion Options 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Error Level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Batch File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Execution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Backups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One to Nine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Setup Window 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Color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Configuration 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ChkCnfg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Editing Keys 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- Example File Listings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- Order Form 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- Idea Form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Backup is not public domain software.  Neither is i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Check Backup is a shareware program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register his or her copy if it is used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is granted a limited license to use Check Back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basis for the purpose of evaluation: to see if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s your needs or solv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license is also granted to copy Check Back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evaluation by others.  However, Check Backu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in its full and unmodified form.  That is, the cop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files necessary to permit ful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is license agreement, registration form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No fee, charge, license, warranty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ion or other compensation of any kind may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nor or recipient in exchange for any copy of Check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user may modify Check Backup in any way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nsent of the author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ompiling, disassembling, debugg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Check Backup grants you a license to u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eck Backup software on a single computer (CPU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ocation.  If you wish to use Check Backup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egister the same number of copies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puters attach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unregistered copies of Check Backup fo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, educational, or government purpose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Registration of Check Backup is required for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or user-supported software, uphold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ry before you buy.'  It enables a user to try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-obligation basis to decide if it meets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a trial period (typically one month),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using the product, he or she must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to attain a licensed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and manual.  They will also then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and any other features or services the autho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(such as technica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shareware through users is encouraged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isks, download, upload, or otherwise share softwar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s may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copyrighted by its author and can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author's consent.  Unlike public domain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retains all rights to a shareware program. 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to the product, withdraw it from public use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he or s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user-supported, in that, users pay only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and need.  Also, the have input in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pdate) process so they can get what they want and need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only work if you, the user, register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you us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ing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lost data from your computer's hard disk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e importance of regular backups.  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lost any information from your disk, the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disk backups is obvious the time you do los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regular backups is frustrating.  It's like jugg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ant to spend a lot of time managing your back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a missed one can be very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heck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rd-disk backup manager solves your backup-j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by maintaining up to nine separate or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, reminding you when one (or more) need to be don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s in conjunction with your current backup utilit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need to learn anything ne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press the 'Y' and the 'N' keys, you can ru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nd manage up to nine various hard-disk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                 256K Bytes of main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     One hard disk.  One 5-1/4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              196K Bytes fre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        PC-DOS or 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                 A monochrome, CGA, EGA, VGA, or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Card             CGA, EGA, VGA, M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patible graphic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ever, Check Backup suppor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s too, if your comput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of the supported graphic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BKUP.EXE              The Check Backup progra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CHKBKUP' is inserted in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EXEC.BAT file on your hard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ill be reminded whenever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e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BKUP.CFG              A default Check Back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 You can run the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Progra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RESET.EXE             This program resets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Backup configurat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date in your computer (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day).  Therefore, after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no backups will come d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sired days from today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KCNFG.EXE              The Check Backup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it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file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 of Check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              The batch file to install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n.BAT             Examples of handling various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y initiation options. 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integer number, 1 to 9.  Se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further description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INS             This gets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EXEC.BAT file when Check 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ed.  It contains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Check Backup wheneve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BKUP.DOC              A copy of this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          A text file containing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news about Check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                  A text file containing an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ies of Check Backup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s a form for you to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as you have for improv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T             A batch file to prin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KBKUP.DOC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                The Check Backup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ies all the necessa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ppy disk to your hard disk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s a directory named CHKBK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ot directory of your C: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ies the files to that director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:\CHKBK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also inserts some comma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Backup to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:  If you're upgrad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rlier version of Check Backup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pgrade Procedure section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         Installing Check Backup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ward. 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ngs you should know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To successfu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, you need, at least, 19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free hard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'free' disk space, we mea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an unused portion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that is a minimum of 196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0,7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type DIR &lt;enter&gt; at the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, a file lis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screen.  Following the fil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summary line that tell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were listed and how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is available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ing free disk space i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qual to 200,704 Check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t on your disk.  Otherwise,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heck Backup comman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your AUTOEXEC.BAT 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the necessity for a back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your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Installation       1.   Type C: &lt;enter&gt;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're working on drive C:, the di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r will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  Type CD \ &lt;enter&gt;. 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're starting from the 'top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's structure.  This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  Type A:INSTALL.  To copy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files from th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ep will also run the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progra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section on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rocedure        If you have installed Check Bac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computer already an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d an upgrade (or a new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n't run the install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 Type C: &lt;enter&gt;. 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're working on drive C:, the di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r will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  Type CD \ &lt;enter&gt;. 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're starting from the 'top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's structure.  This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  Type A:UPGRADE.  To copy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files from th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ep does not put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AUTOEXEC.BAT file becau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 of Check Backup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.  This step also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heck Backup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oes not change any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KBKUP.CFG file. 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on page 10 to chang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                The Check Backup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kCnfg.exe, is a menu-driv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allows you to defin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s for Check Backup. 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colors, backup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utility initiation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ChkCnfg         The INSTALL command will start Chk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you automatically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n't want to change the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by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 procedure agai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. CD \ChkBkup &lt;ente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 ChkCnfg &lt;enter&gt; at the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ayout            There are two majo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to be aware of;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menu and the statu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(somewhere near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) displays the sel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to you, whil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r help line)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describ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lighted selection of the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ves you some extra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particular sele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use the arrow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board to move the highlight-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nus up or dow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ant.  Or you ca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rst letter of the select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oth of these operations are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bort a menu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cape key or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           The main menu selections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rder in which you shoul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elections are,  Initi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 Backups, Change Color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,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ion Options       This sub-menu contains sel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you to change the way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rts, or runs, your backu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is unique, in that,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selected op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erisk ('*')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nu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ions:  Return Error Level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, Direct Execution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ember:  an item on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ed if the asterisk ('*'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ri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rror Level       If this option is selected,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merely return an error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exec batch file instead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your backup utility. 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is then responsible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error code using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 (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), and therefor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on to take.  Check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 zero (0) if no backups ar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if the user presses 'N'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user presses 'Y',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return a number one (1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ne (9) depending on which backu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done (see the file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1.BAT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method has the advantag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as much memory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.  When a backup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Backup is removed from memor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code is returned, and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(AUTOEXEC.BAT) initi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utility to execut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arate from Check Backu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advantages ar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 Check Back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(ChkCnfg.EXE)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utility's run parameters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ust change your batch file(s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, by using this option,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ot be able to warn you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 one backup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Batch File       Selecting this option tells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start a separate batch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comes due.  Therefor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s are due or the user presses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Backup merely exit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ppens.  Otherwise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es 'Y' and a backup is d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s the batch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particular backup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on see Define Backup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ption is the most memory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three, because when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itiates a batch file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s a new DOS session (it 'sh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' to DOS).  This option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to create one or mor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ually do the work of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utility (see EXAMPLE2.B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ion diskette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Execution         Using this option is the easi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spect of having to mainta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  However, you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lexibility of using batch files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Backup will execut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y directly when this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 is selected.  That is, n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will be called:   mer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utility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respect to memory us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between the error level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atch file option. 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and your backup utilit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2.XX does not allow explici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path specifica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 (ie. C:\utility\backup\myback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those who are using DOS 2.XX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ouble using this option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 unless your backup utili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ame directory as Check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     Quit is not an initiation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ion on the menu merely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main menu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ing the Escape (ESC)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ual option you have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d by the asterisk ('*'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 of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ackups           Allowing you to setup up-to nin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ent backups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ub-menu.  It contain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ions, backups one (1) through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), and a 'quit'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s can reset all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s if you desire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his menu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derstand the number (level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each backup.  Backup one (1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ower-level backup than backup two (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backup three (3) is a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than backup nine (9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illustrate, suppose you do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.  You may not want to do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or you might backup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.  In this scenario,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have your daily backup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than your monthly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, maybe when you do a 'total'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don't want to do your 'dat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system' backups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uld want your 'total' backup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er level than both your 'dat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system'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One to Nine       Once you've decided what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different backups,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ociated with it (1 - 9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 up a dialogue window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 for that backup (se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up Window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     This selection on the men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s you to the main men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quivalent to pressing the Escape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.  The backups you have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Setup Window      This dialogue wind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 the detail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.  The title (or leve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appears in the upper,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elds in the Backup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, Backup Active, Name, Day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, Reset All Lower-leve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make changes to an alread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, the last backup dat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at backup will be rese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day).  In other words, thi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ot come due until the desir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now, instead of the desir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when it was la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ctive?           This is a "Yes" or "No" fiel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s "No" then Check Backup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backup level, along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the fields in this dialogu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ever, if it is "Yes"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uses the re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provide in the othe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rmine when this backup comes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start your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hange the contents of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the 'y' or the '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Enter a descriptive name for thi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here.  Some examples are,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ekly, monthly, annual, complete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, program.  On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bes this backup to you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uses the name to warn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backup comes due. 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oose should f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rase:  "You have not done a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ckup name here&gt; backup for:  7 days!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ame is limited to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part               Enter the number of day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of this type you desir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to occur monthly, enter 30; y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365; daily, enter 1; week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; etc.  The maximum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ween backups is 999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The command field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initiation option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chose the 'Return Error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, this field is ignored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selected the 'Execute Batch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, enter the nam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cluding the drive name and pa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when this backup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enter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itiate your backup utility direct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name, path, program nam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s, everything. 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issue this command to DO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2.XX does not allow explici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path specifica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 (ie. C:\utility\backup\myback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those who are using DOS 2.XX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ouble using this option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 unless your backup utili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ame directory as Check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All Lower?         This is also a "Yes" or "No"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select yes, when this 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ed, all active backup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will be reset.  That i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s will be set to today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be due again until thei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ys from now.  If "No"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e the specified day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hange the contents of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the 'y' or the 'n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s            This selection on the main menu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ogue window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e Check Backup's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elds contained in thi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are, Color, Graphics,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, Screen Background Color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Color, and Warn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indow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izontal sections.  The top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al system options:  field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 hardware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. The middle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creen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s.  And the last (bottom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s the warning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?                   This "Yes" or "No" field, if "Ye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ls Check Backup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allows colors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"No", then Check Backup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a monochrome monito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in black and white. 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the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?                This "Yes" or "No" field, if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ls Check Backup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allows high-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your screen.  If "No",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assumes that your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r system has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pter (CGA), and you say "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s, your syste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lors in high-resolution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refore, you should say "No"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ext              This is a menu-entry fiel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 you to type here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ft and right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olor for the letters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up War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ackground        This is a menu-entry field als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ft and right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ackground color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Backup War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Text             This is a menu-entry field als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ft and right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lor for the let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 window on the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Background      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the color for the let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arning window on the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 screen.  This is a menu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Configuration       This item is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ing it will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you have made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urrent directory called, ChkBkup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ChkBkup.exe in order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 not save the changes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Backup will not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hkCnfg             Choose this option o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 the Check Back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ure you have saved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before you ex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ked if you're sure ab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program.  Mere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 'Y' or an 'N'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editing keys that work in the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's dialogue windows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 and Return Keys      These keys are functionally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move the field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field.  When the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last field in the wind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return or tab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fiel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ab (Shift-Tab)     This key works the opposite of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by moving the field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evious field.  Back tab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ighlight bar to the last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if it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light bar is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          The left and right arrow keys (the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                  6 keys on the keypad, respective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to move th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urrent field (the highlighted fiel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ft arrow key moves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to the left, whil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row key moves th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menu-entry fields (prefill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don't allow you to type in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he right and lef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the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nd End Keys        The home and end keys (the 7 and 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keypad, respectively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 the cursor within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he highlighted field). 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ves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field, while the end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               The insert key is used to chang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which character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 field.  Initially 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f and the cursor is a narrow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overwrite mode--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d over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ing the insert key (the 0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pad with num-lock off)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to a tall fat rectang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ert mode--charact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the field just befo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current cursor posi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sert key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              If you press the delete key (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on the keypad with num-lock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s the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              In accordance with how you'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cape key so far, pressing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alogue window aborts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've made on the scree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eturn              This key combination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ing down the control ke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beled 'Ctrl') and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essing the return (or enter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ing Ctrl-Return stor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have made into memor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 and 'N' Keys         In "Yes" or "No" fields, press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hange the field's value to "Y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'N' to change its value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- Exampl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EX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This is the type of batch fil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 used when the 'Return Error Level'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You would want to inser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into your AUTOEXEC.BAT file so Check Back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be run automatically when you tur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chk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0 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1 goto Backu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est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One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2 goto Backup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est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Two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3 goto Back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est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Three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4 goto Backup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est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Four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5 goto Backup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est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Five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6 goto Backu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es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Six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7 goto Backup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es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Seven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8 goto Backup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Test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Eight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9 goto Backup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ckup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Initiate Backup Nine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EXAMPL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This is the type of batch file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 used when the 'Execute Batch File'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he 'Command' field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For weekly backup:     example2 weekl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For monthly backup:    example2 monthl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hange directory to where your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resi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hen we run the backup ut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necessa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@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Then we return to the Chec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directory so Check Backup can do its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and updating of the backup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hkb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, State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 Cod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Phon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 Phon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:      PC        XT        AT        PS/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:         CGA       EGA       VGA       Mono-Graphic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xt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Backup 4.0            copies X $25 ea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ifornia residents add sales tax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and Handling ($2 for each copy)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Enclosed (personal check, money order)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lock, California  95381-3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- Ide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lock, California  95381-3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ist your likes, dislikes, desires, bugs, etc.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  Sharing your ideas is part of buying and us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