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story of Fu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a custom critical error handler to FULLBACK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DOS errors much neater (so to sp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ixed minor bug in FB.EXE and FULLBACK.EXE tha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o occasionally give incorrect fil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en though the floppies were filled correctly).  Man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ill Woody for bringing this to my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