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ull-Back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aximal-Fill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1 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v1.01 is made available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.  You may distribute the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ntains the four files listed in "Full-Bac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If you find this program useful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author a license fee of $5. 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 N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dy Shack:      (714) 636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kie Jar:   (714) 997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Pine:       (714) 539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kin Duster:    (714) 522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wn L.A. BBS:  (714) 535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included in Full-Back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       The command-lin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 The 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Introductory file,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Full-Back and the use of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version.  README.DOC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to this one as it acquaint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sics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  This file,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The revision history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has many features that the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does not.  For example, it allows fu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 bits, it has customizable configuratio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volume labels on floppies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how these fe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Ba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f you haven't loaded and looked at the program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want to do that now.  You may find i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at you can skip this entire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process in Full-Back takes plac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sisting of two windows: a menu box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set, and a dialog box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help, and occasionally prompts 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at the bottom of the screen i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box is divided up unto several sec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ontaining one option.  These opti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exactly how you want the maximizer/cop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A single-line box will be arou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Options can be altered by hitting TA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around the one you want to change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to change it.  The dialog bo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on how to change the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the settings are to your liking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the maximal-fill copy process.  The section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" describes what 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other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: Display help for the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or CTRL-S : Save your current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BACK.CFG and is stored o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If Full-Back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, it will use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4 : Change background color.  F4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colors, SHIFT-F4 mov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through F8 : Change foreground colors.  Thes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 equivalents that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: Exit Full-Back.  Other keys that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TRL-Q, CTRL-X, ALT-Q, and ALT-X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ten options that occupy the Op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This tells Full-Back to which drive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  The destination drive must be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?  If this option is set to 'yes' then files are dele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urce drive as they are copied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This is equivalent to the /m switch on FB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'no' then files remain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 Full-Back lets you pick the files that it will cop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: you may either use a file mask (like *.* or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tribute masks (explained below); or you may '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ot' the ones you want copied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Tags on this option, the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current directory will appear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ption.  This is the Tags option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Masks on this option, then two o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stead of the Tags option).  They are Fil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s (both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ed Tags at the File Filte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ere you pick which files you want cop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, PgUp, PgDn, Home, and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hrough the list of files, and SPA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g on the file.  Tagged files will appea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sk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ed Masks at the File Filte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nd the Attribute Masks option (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.  Here is where you enter a file mas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*.* or *.EXE) like you would for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matching this filemask and the Attribut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lained next) will be considered for max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  The attribute mask also controls what files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es'.  However, this mask relies on two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its: the Read-Only and Archive bi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settings for each of those two bits: Set,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.  If the Read-Only mask is set to Clear,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'see' only those files whose Read-Only bits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set to Set, Full-Back will 'see'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Read-Only bits are set.  If it is se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disregard the Read-Only bit,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e' any file regardless of whether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conventions are the same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n order for a file to be seen by Full-Bac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File Mask AND the Read-Only Attribut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use only the File Mask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s, then set this option to Igno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.  However, some backup tasks can be mad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and flexible through use of the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to use the attribute bits to simplify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section "Attribute Bit U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his option tells Fast-Back how to modify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of a source file after it has been copied. 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and and the Archive bit can each be set, clea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is option is ignored if the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ption is Yes, since a deleted fil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his option tells Fast-Back how to modify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of a destination file after it has been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bit and and the Archive bit can each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, or they can be given the same stat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namely, that given in the Source Attribu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Full-Back which kinds of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copy priority.  Full-Back will always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hat will maximize the filling of th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files will always have a bette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because of thei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priority settings: Small,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  The Small setting will give priority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.e., the smaller the file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pied.  This setting useful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 of a clutter of small files in a directory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 setting will give priority to the larg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ecommended (and default) sett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s the greatest fill over a series of disk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files were copied at the start, Full-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eft with nothing but large files several floppi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ad, and it would be hard to maximize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large files.  However, with large-file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try to get as many large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setting, Standard, instructs Full-Back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priority to files high on the directory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r the file is to the top of a DOS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ikely it is to be copied.  With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ies of full disks will contain fil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to the original source directory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icularly useful for user-defined prioriti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, if you wanted older files backed up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ort your DOS directory by date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set Full-Back's file priority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ould then consider older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abel?  When this option is set to 'yes'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 for the destination floppy once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label you enter will be save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following disks by just hitting ENT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ways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ave the configuration file, the la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s saved for the next session, so if you use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, you can use F2 or CTRL-S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Full-Back to move files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, then the only use for attribute bi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would be to make the backed up files read-on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se you would set Destination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, and the rest of the options about attribu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Ignore, Unchanged, or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are keeping the files on the 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acking up the files for safekeeping (if you ar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his may sound familiar to you) then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elp keep track of what has and hasn'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state of a file's archive bit is 'set'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S sets it when it is created.  You can tell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ear the archive bit of a file that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gnifying that the file has been backed up)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to only consider files who's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(files that haven't been backed up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ttribute b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Filtering: Mask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sk: *.*    (or what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rce Attribute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 settings, Full-Back will only consi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n't been backed up yet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archive bit of all the files it do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never have to keep track of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t the options to your liking and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your configuration file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 Hit F10 and Full-Back will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hit ESCAPE at any promp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, but while files are in the midd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the process cannot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ask for the first disk, and will 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 already there.  If it finds any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hem left on the disk or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rive for consideration.  This is useful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you backed up wasn't totally full and you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new files.  If you move the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Full-Back will modify those files' attribu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you have for the Attribute Masks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will be automatically considered for re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eave the files on, Full-Back will do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the remaining space to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then quickly compute the best fi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ow full the disk will b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view the files before they are cop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precaution (you can disable file view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/v' on the command line, i.e. FULLBACK /v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yes you can scroll through the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e their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all done, Full-Back starts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and its size of each fil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copied.  If there are still files left,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process until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t is aborted.  Once Full-Back is done copy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