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S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must have the written authorization of the author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, the distributor is guilty of copyright viol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such authorization,  send this completed application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py of your 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2 Smithfield St. Dept.#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, Pa. 15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7.00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GENERATIONS.  For distributor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recognized by the Association of Shareware Professiona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DISTRIBUTION OF GEN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ee charged may not exceed $9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GENERATIONS will be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ies must be made from the copy of GENERATION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this agreement. This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 modification of GENERATIONS or any of it'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s is permitted for any reas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ENERATIONS, I agree to comply with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ignatu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   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White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rm#: bb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