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3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right (c) 1990-1991,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ohn Abatte &amp; Mark Galla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Z stands for SiZer. It is used primarily for determin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zes and disk storage requirements. Additionally, it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bility to recursively search subdirectories and scan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rives. This capability allows SZ to function as a fa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nder as well, thus giving you two utilities in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used as a file sizing utility, SZ will show the sizes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s found matching the user-supplied file specification,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storage requirements needed for both hard disk stor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loppy disk storage. In addition, SZ will display the counts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s matched as well as a drive usage summary indicating th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d and free space remaining. When used with the "-E" switch, 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Estimate the number of floppy disks of a user-specifie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will be required to store all files mat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 think you will find this utility very useful inde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structure is very simple.  You can call up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een by issuing -?, or /?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age is quite simple, not unlike the DOS "DIR" command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cept relative paths and handle multiple directories and/o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s in one inv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basic syntax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Z [-options] [drive:][\path\][filespe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options] may be strung together UNIX style as '-rpe2v', and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ppear in any order, either upper case or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options] must be preceded by either a '-' or a '/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En  Estimate number of floppy disks needed to store fil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ks of type "n". The E parameter MUST be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llowed by a digit representing the floppy type.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umb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 - for 1.2 Meg, 5.25" High Density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 - for 360 K, 5.25" DSDD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 - for 1.44 Meg, 3.5" High Density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 - for 720 K, 3.5" DSDD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P  Pauses output each screenful. Useful mainly when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bose (v)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R  Recurse subdirectories for matching files. Useful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paring to copy a subdirectory, or when used as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nder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S  Suppress the display of the directories where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re found. This will just give a summary of cou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zes. If the verbose (v) switch is also supplied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verride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V  Verbose listing of all matching files. This will displa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sting of all files found matching the spec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rticularly useful for getting a file listing which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directed to the printer, or to disk. If redire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utput, it is recommended that the pause (p) switch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?  Display a brief help screen showing availabl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Z Cont'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 usage:   SZ -vre3 \foo d:\stuff\*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ould verbosely list all files in the directory \FO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luding any subdirectories below \FOO, of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tive drive. It would then scan D:\STUFF recursive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*.BAT files and report an estimate of floppy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eded to store all files mat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entered "SZ -rv \" a listing of the total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s in each of the directories and subdirectori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tive drive, along with the resulting totals per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on the disk will be printed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wanted to scan across all drives A, B, and C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enerate a listing of all files located on those drives, issu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ommand "SZ -rv A: B: C: &gt; SZ.LOG" would gather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age on drives A, B, and C, including any sub-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und, and redirect the output to a disk file called SZ.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ather than explain at length, it is best to experimen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witches for the results you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ither of the authors of this program will be held accou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any liabilities resulting from the use of this program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 assumes full responsibility for any damages which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urred. All reasonable efforts have been made to ins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egrity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gram is copyrighted shareware and not publ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would like to distribute this program on a Sharewar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sale you must contact the authors of this program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y not be used in a business or government without a licen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greement from the authors.  For an end user the program is bas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y for 30 days, and if you are still using it then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er it.  For a fee of $25.00 the source code to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outines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OT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Z is a fully functional program, it is not crippleware.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 features left out of the trial version, and there are no lo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eens or other items intended to induce user registration.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hilosophy is that the usefulness of the program is induc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ough. By registering the program, you are helping to ens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inued refinement and enhancement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gram was originally written using Turbo C (tm), version 2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sequent revisions were compiled under Turbo C++ (tm), and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cently, Borland C++ (tm) &amp; Turbo Assembler 2.5 (tm). These a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demarks of Borland Interna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Z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3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vernment or Business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siness Name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presentive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ress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ity ______________________   State __________ Zip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untry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dividual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ress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ity ______________________   State __________ Zip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untry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: Registration DOES NOT include automatic mailing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k. If you would like to receive the lates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rogram on a disk, please include $5.00 to c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sts of shipping and handling, and specify the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loppy disk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disks are supplied in DSDD format, that is to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-1/2" disks will be formatted as 720k and 5-1/4"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be formatted as 360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k size needed (check one):  (   ) 3 1/2"      (   ) 5 1/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ipping &amp; Handling: $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 Only: $10.00 per copy.    Number of copies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tal Amount: $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IL ORDER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merald Enterprises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.O. BOX 19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vingston, NJ 070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make all checks or money orders payable jointly to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allagher and John Aba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E-Mail can be left on Exec-PC for John Abatte and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allagher.   Enjoy the program, and if you use it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er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