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- Disk file utility. Version 1.00 - 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us - Disk file utility. Version 1.00 - 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MJC Diversifie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for Update Plus. For a list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us is designed to selectively copy files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based on the date and time the file was last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keeping backups of files on floppy disk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opying of files is avoided.  Update Plu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files on a SneakerNet.  Update Plus is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hat can run in OS/2 or DOS.  Update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archive file utility.  The following help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'update' and press &lt;return&gt; a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pdate -&lt;switches&gt; [-f&lt;conflict file&gt;] &lt;source&gt; [&lt;dest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List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 Copy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 Prompt for copy of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Move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Prompt for move of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Only upda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Updat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Initializ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List orpha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Delete orpha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Prompt for delete of orpha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Do not echo results of copy, move,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pecification can have a filename ed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update -c *.c archive\*.sa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pecifica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and 'M' options will move files by copying them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m.  This allows files to be moved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read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option will only compare files that already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In other words Update Plus will not list, copy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option will overwrite read only destination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read only source files that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read only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us tries to copy the wildcard semantics of OS/2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bind library does not have an entry for DosEditNam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consistences at this time and 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tr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- Copies characters from the source str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ring or until the next character in the edi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- Copies one character excluding periods from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- Does not copy characters from the source string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 or until the next perio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y other character&gt; - Copies the character from the edi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character in the source string exclud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s are files that exist on the destination that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.  Only the files that match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checked.  i.e. 'update -c *.c archive\*.sa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issing .c file on the source of any .sav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reported.  If the destination filename edi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*.*, then the source filename search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update -c *.c archive' or 'update -c *.c archive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issing .c file on the source of any .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us has the ability to maintain a conflict file. 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date and time of the source files the la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was performed.  Only the source files specified ar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update different files in the sam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.  You just need to specify a different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update -c -fcfiles *.c arch' and 'update -c -fhfiles *.h 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lenames are recorded and no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is lets you change directories o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flict file is specified but one does not exist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you are given the option to proceed.  If you d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 conflict checking is performed but a conflic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upon completion.  The 'i' option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the conflict file does not exist, will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checking, and will create a new conflict file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conflict fil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the source and destination files have change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stination file has changed and WILL be updated by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urce file has changed and WILL NOT updat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onflicts and after all the confli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you have the option to proceed with the up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proceed no updates will be performed, orph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isted or deleted, and the conflict file (if any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changed.  This lets you execute the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get the same list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pecifications must begin with a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receed the switch specifications with a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an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switc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d a '-' or '/' with n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pecification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d too many characters for the sour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our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the source specification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ecification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d too many characters for the destina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estina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the destination specification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conflic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proceed without conflic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fil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conflict file is not an Update Plus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ocate memory to load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memory to load th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conflict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rc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source fil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%s has changed and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kind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%s has changed and WILL NOT updat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kind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nflicts. Proceed with upd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would be copied or moved to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roduced by the '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%s to %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roduced by the 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%s to %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roduced by the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read access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change the read access of the destin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'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ile is read only and the 'r'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ocat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memory to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is probab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writ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opy file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kind of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op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kind of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opy %s to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copy the file.  This message will follow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oius 7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elet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is probably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moved to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successfully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copied to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stination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estination files to check as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has been orph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roduced by '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%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roduced by '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delete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elete orphan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 is probably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 and press &lt;return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ocate memory to sav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memory to create a confli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file would b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oo many source files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or creat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disk space for th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writ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disk space for th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us will terminate if anything other than a 'y' or '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response to 'Proceed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options are supported by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List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 Copy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Move newer or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Initialize confli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List orpha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Delete orpha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Do not echo results of copy, move,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how to order Upda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Update for $10. 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any product enhancements or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$20 you will receive a copy of Update Plu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in this document and also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 or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Update send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Update Plus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C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6 Camino C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, CA 92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