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disk image utility. Version 1.00 - 3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MJC Diversifie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, and distribute Update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is charged for use, copying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py of this licens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C Diversified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MJC Diversifie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,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any other reason, even if MJC Diversified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 Diversified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JC Diversified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of the claim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C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6 Camino C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