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BKUP is a program written in Turbo C that allows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DOS 3.3 (or later) backup diskette.  A norm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ackup disk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B is BACKUP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001   361299   9-15-89   2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001      515   9-15-89   2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ile(s)         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diskette is labeled, you don't have any way of kn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saved on this diskette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BKUP will sh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Backup disk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L123\IF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        Size   Amt saved    Date      Time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REFCST WK1      52,042      52,042  02-JUL-87   4:23p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BUDSUM WK1       3,930       3,930  29-JUN-87   1:01p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FCST   WK1      50,459      50,459  17-JUL-87   8:30a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FCST   WK1      43,840      43,840  26-JUN-87   4:49p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DEEN WK1      32,693      32,693  22-SEP-88   3:33p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ST87  WK1      65,899      65,899  15-FEB-88  12:12p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ST88  WK1      82,303      82,303  29-MAR-88   5:06p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RT    WK1       3,509       3,509  03-MAR-88   8:39a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ROATH WK1      33,489      26,624  17-AUG-88   4:42pm  ar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bytes free out of 362,496 total bytes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ing you can tell which files have been saved and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ARBROATH.WK1 is continued on Backup disk 2 (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ile with the Amt saved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now determine which backup diskette contain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store, you can use the RESTORE command in a faste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diskette that contains the files to resto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backu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IEWBKUP, just type:   VIEWBKUP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 is the drive letter containing the backup diskette (defaults to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AUSE key or CTRL-S to paus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output to a printer, you can type:   VIEWBKUP A: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