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LEANDIR 1.0 is a utility that is intended for inclu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pe between a DIR command and a sorter and/or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r and its target.  The program perform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rips out the lines from DIR's output that you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and it truncates lines at a given colum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ome control over the definition of the lin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and those that you do through the argument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se functions can be used either separate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to simplify the task of getting a clean,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 for inclusion in an index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recognizes several switches tha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ction.  Please note that two of them ar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or /h gets you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k causes the program to pass the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 the directory (but not the one that na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K does the same except that it marks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D line with ! ! so that, in most cases, tha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rt as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R or /r removes the ! ! marker.  It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same pass as /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or /s trims the ID line to just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X{number} passes all lines, overriding /K and /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fault) filters but not /R or /r, and truncat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olumn {numbe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x{number} does the same except that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any of th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 argument at all strips all lines except th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FREEWARE, but not Public Domain; it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 Copyright 1991, Ted DAvis.  There is no warran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aw output of DIR for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F is DISK2_VOL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F:\CSRTS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4-19-91   5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4-19-91   5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        &lt;DIR&gt;      4-24-91  11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&lt;DIR&gt;      4-24-91  11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TS    DOC    21686   4-28-91  12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TS    EXE    49176   4-27-91  10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TS    PRT    16888   4-23-91   1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TS1   CPP    18090   4-27-91  10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TS2   CPP     3916   4-24-91   3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TS3   CPP     4034   4-26-91   9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TS4   CPP     4699   4-24-91   8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TS5   CPP     4171   4-22-91  11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TS6   CPP     8107   4-27-91  11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TS7   CPP     3377   4-25-91  11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TS8   CPP    18172   4-27-91  10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BAT     4039   4-27-91  11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OUT    19281   4-27-91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1    DAT      865   4-27-91  10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    DAT      828   4-27-91  10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3    DAT      104   4-27-91  10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ME      2355   4-27-91   1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DIR CPP     6026   4-28-91   3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DIR EXE    14868   4-28-91   3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DIR DOC     1646   4-28-91   2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File(s)  1206681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| cleandir /K   get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! Directory of  F:\CSRTS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TS    DOC    21686   4-28-91  12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TS    EXE    49176   4-27-91  10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TS    PRT    16888   4-23-91   1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TS1   CPP    18090   4-27-91  10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TS2   CPP     3916   4-24-91   3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TS3   CPP     4034   4-26-91   9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TS4   CPP     4699   4-24-91   8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TS5   CPP     4171   4-22-91  11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TS6   CPP     8107   4-27-91  11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TS7   CPP     3377   4-25-91  11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TS8   CPP    18172   4-27-91  10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BAT     4039   4-27-91  11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OUT    19281   4-27-91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1    DAT      865   4-27-91  10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    DAT      828   4-27-91  10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3    DAT      104   4-27-91  10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ME      2355   4-27-91   1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DIR CPP     6026   4-28-91   3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DIR EXE    14868   4-28-91   3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DIR DOC     2738   4-28-91   3:5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| cleandir /K | csrts /$2.3 /$1 | cleandir /r /s /x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\CSRTS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DIR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TS1  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TS2  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TS3  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TS4  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TS5  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TS6  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TS7  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TS8  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1   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   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3   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DIR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TS 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DI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TS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 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TS    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c*.* | cleandir /x22  produc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RTS    DOC    216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RTS    EXE    491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RTS    PRT    168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RTS1   CPP    180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RTS2   CPP     39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RTS3   CPP     40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RTS4   CPP     46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RTS5   CPP     41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RTS6   CPP     81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RTS7   CPP     33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RTS8   CPP    181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DIR CPP     60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DIR EXE    148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DIR DOC     419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the other combinations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Ted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