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ybe this program should have been named YASP (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Program).  However, it is very powerful, fast (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), documented, and FREE.  It was written us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C++ compiler BC 2.0 (otherwise known as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on").  Since "fast objects" is an oxymoron, the gu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using C syntax, only the input and output use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canned ones at that.  I don't even want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at using Array objects would do the spe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s included in the package; feel free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you please EXCEPT for monetary gain.  The same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.  The key feature is the use of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strings to control the sorting of the real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ed of the program will not be appar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files: the numerous commands and their vari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e a heavy overhead burden.  There is also a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dual arrays that is a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types of fields selected.  Some kinds of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lly slow the program down, almost to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(DOS).  The time, date, and especiall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 have a lot of fiddley bits around the ed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 up clock cycles; making these features work in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no trivial task when so many varia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dealt with.  Consider that a function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 12.34 into integer and fraction fields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.1234 (for which an integer field must be suppli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fter signs and symbols have been dealt with). 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and plus signs also complicate things.  And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ety of date formats: 1/1/91, 1-1-91, 1-1-199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/1991, 1/1, 1-1, and mixtures of / and - separator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mdd or ddmm sequence.  Time has to de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PM markers in either the same or follow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RTS, short for CombSoRT Strings, uses the Comb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published in the "Hands On" column of "BY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, V16, No.4 (April, 1991), by Lacey and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raw-Hill owns the copyright on the basic sort cod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pied directly from the magazine.  However, the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orted only integers; I modified it, no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strings, but to sort one array of strings on th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ents on another (actually it sorts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).  I also added a reverse sort option. 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program that is not word-for-word from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y copyright on it and the program is relea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cept of using one array to control th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allows great power to be built in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aking the input strings apart, processing the pie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ting them back together in user controlled ord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sort columnar data on fields that are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order as they are in the input lines, or e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ly aligned columns.  The most accessible examp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directory listing: CSRTS will easily, and very quic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 listing alphabetically by extension and,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by name, as well as by name and extens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dividual fields can be processed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ssembled.  They can be right justified in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field, which makes numbers sort properly as s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ssaged so that they sort in reverse order.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can be case sensitive.  Please keep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 on fields are on a word by word, NOT charac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basis.  The original white space is re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padded out to the specified width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as if the fields were left justified (defaul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.  If field widths are omitted,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y character sort WITH WHITE SPACE IGNORED: "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ime" is sorted as if it were "nowisthetime"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were given widths of six it would sor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   is    the   time  ".  Number fields are zero p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of the decimal; date and time fields ar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ed left, right, and internally to line up the sub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hat complex sorts involving numbers,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s use specified widths for those field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 the number, date, and time fields so tha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in the same columns in every pattern.  If a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its specified width, the field will b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quired length, which will throw off the sort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specified widths are generous.  Punctu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in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s can be specified as numerical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ort correctly, even if some are negative. 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s and hex numbers are accepted (without 0x mark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umbers to different basses cannot be mix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If number fields are specified as string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s numbers, they will sort as left 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which gives incorrect results if numerical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wanted, but correct results if string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 Both have their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s that represent times with AM/PM mark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sort as if they were in 24 hour format: 12:02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 as 120200, 1:54p sorts as 135400, 12:02:14 AM sor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214.  The result is that times sort chrono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numerically.  A time type field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for reverse sorting (as can any oth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s can also be selected as dates. 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the field makes the date sort in Europea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d-mm-yyyy).  Years may be in yy or yyyy format, or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.  If missing, the current year is used; if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format, the current century is used.  Both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take their numbers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/calendar, which must be corectly set (at lea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).  Dates may use either - or / as separator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contain any spaces.  Dates are conver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yymmdd format for sorting; single digit day and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 expanded to two by left padding with a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is valid for all dates from 1-1-100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30-9999.  AD, BC, BCE, and CE markers are ignor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use with recent dates, not historical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RTS removes blank and empty lines from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unless it is commanded otherwise.  It als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nsitivity and reverse sorting on a field by fie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n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the average user will renam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EXE and use it to replace the DOS SORT utility (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sort.com), I have also included the DOS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: you can specify a starting column and/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order sort.  There are two additions to the DOS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mode: either an ending column or a field widt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as well as the usual starting column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ail arguments at all causes it to do a normal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ull line length, as does SORT.  The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are exactly as they are for SORT: CSRTS tak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STDIN (usually redirected from a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of a pipe) and writes its output to STDOUT (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 to a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ximum file size is determined by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emory.  There are two user adjustable parame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how the memory is divided between the storag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ointer array: characters per line an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pattern.  The defaults are 60 characters per line an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pattern.  The result is that there ar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table (two huge pointers, one entry)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y-five bytes of free memory.  This is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um for the great majority of cases, but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ssumptions made about the file.  The /O or /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hanging these values.   Using /o45.7 I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 320000 byte file in about 500000 bytes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a sort on a seven character field in  forty-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lines, which allows 52 characters of str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ble entry).  That is the largest fil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.  If you get the "NOT ENOUGH STRING SPACE" err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an out of space for strings before it ra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entries; use larger numbers for the string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or  pattern length.  If you get the "NOT ENOUG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" message, it ran out of table space before it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tring space; the opposite remedy applies. 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se variables as small as the file will allow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rting large files.  It is very seldom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ort on the entire line, usually one or a few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the job, and do i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TS will not read lines longer than 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CS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yntax is in standard command 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{switch}[data] format, e.g., "csrts /+14 /R &lt; {file}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sort of {file}, beginning with colum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ual with programs that take input from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just sits there, doing nothing,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the input to come from a file.  Ctrl Z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terminate.  Hit F3 to ge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, and add "&lt; {source} &gt; {target}"; then hit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go. If the source is a command or program, use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, e.g., "dir | csrt /$2.3 /$1 /r2 &gt; dirfile" to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in reverse by extention then normally bu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the result in the file "dorfile".  You would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file to remove the header, &lt;DIR&gt;, a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ines, which sorted in with the listings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small filter program in the package, CLEANDI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moves lines beginning with spaces or containing a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.  It strips off the extranious lines.  Use i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 dir | cleandir | csrts (etc).  It does oth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see CLEANDIR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two overlapping sets of commands,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 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recognizes /+{number} as a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If this form appears twice, the smaller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 as the starting column and the larger as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The second column number is an exten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command set.  It recognizes /{number} (n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) as a field width, which implies an ending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other extension to the S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R or /r causes the sort to be made from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haracter to lowest, instead of from lo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two other major differences from S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TS ignores blank and empty lines and does not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(If you want them, use the /B or /b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y do you want them?), and equivalent lines that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case of some of the characters may not wi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order (all lines that sort as equa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but the order of the individual duplic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sensitive to the details of the algorithm)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connection, keep in mind that in the default,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nsitive mode, neither program can distinguish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ly in the case of som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ve mode command set is rather more useful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ingle /+{number} argument is allowed which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off {number} - 1 characters from the start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oing anything else (if the field command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B or /b causes retention of blank lin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useless but is in there to allow a closer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RT.  Strings actually sort as if they were eight 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character number 1, string fields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1, date fields as 00/00/0000, time fiel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:00:00, and number fields as negative infinity. 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quite complex; I hope someone has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${number} selects a field to be used in s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will be used in the order in which they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tail.  If the {number} contains on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the integer part selects the field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part specifies the field width in which i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justified.  This does not work correctly f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egative or contain decimals, for those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umbers in general, the /N command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eight fields can be selected.  If us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field, keep in mind that the program dis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space when parsing the line into fields: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ach field must be of constant width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ield contains constant width data (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column in a directory listing usually does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has been specified by the fraction part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If this precaution is not observed, the s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sense.  The last field selected need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width.  Time fields are forced to six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e fields to eight and neither need have a width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present, it is ignored anyway).  These fiel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very similar to those of AWK fields, even to $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"entire l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N{nu.m.ber} or /n{nu.m.ber} selects a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it for processing as numbers.  No error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eld width is omitted, but the sor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be correct.  ALWAYS use a field wid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 longest number in the column. 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as strings by right justifying them, then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number fields so that they sort in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positive number fields.  This causes 0, -100, 10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 100 to sort to -100, -10, 0, 10, 100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{number} contains two decimal poi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number specifies the width of the integer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following the second point specifies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ction field.  Always use something like /n4.4.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hat contain decimals.  If you don't, the s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MOST correct for m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unction ignores $, %, #, etc i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It accepts numbers that are to any base through 16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it will correctly sort positive and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, octal, decimal, and hex numbers, with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oints.  About the only kinds of numbers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correctly are those in exponential notation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umber-letter combinations using letters beyond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, e.g., 4f sorts after 4e and before 50, but 4g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3 and 5, as a single digit number.   It strip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 is not a digit or hex digit (higit?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e sign whil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T{number} or /t{number} selects a field (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election effect as /${same number}), but ru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time converter before it is added to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Decimals (field widths) have no effect he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numbers are all exactly 6 digits, with zero f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D or /d works the same as /T an /t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field is treated as a date and forced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/ and - are accepted as delimi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eld number is negative, the d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in European style (dd-mm-yyyy).  Yea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wo or four digits, or missing.  All d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yyyymmdd format with zero fill for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(4-1-91 converts to 00910401).  If the ye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t, the current one will be used.  Note: if any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marked European, they all are (a global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or /r works as it does in the emulation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R{number} or /r{number} marks a separate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reverse sorting.  Each character is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255, which reverses the effect of the "greater th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in the sort algorithm.  Both forms of the /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gether to make one or more select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normally while the rest sort in reverse.  Th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the /${num.ber} command, is a ver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, allowing some very complex s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C or /c makes the sort case sensitiv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ort as if all letters wer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L or /l can be used to strip leading whitespa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o be processed as entire lines.  It right pa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, so if you don't specify a field width or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it will slow down the sort and eat up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specified fields are inherently left 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filled with spaces to the specified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 or /j causes the pattern string to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ed in the line, provided it is a singl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the command to sorting columns that are defi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umn, and an end column or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H or /h gets you a two page help message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giving a brief explanation,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O{num.ber} or /o{num.ber} gives you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hat control the way the program divide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mory.  See the discussion in the text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need to use this command except for LAR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mall memory.  The part of the {num.ber}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point should be the average line length (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divided by number of lines); the part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length of the combined pattern field wid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 the command line or estimated from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example data files included: DEMO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2.DAT, and DEMO3.DAT which are for use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.  The examples are in DEMO.BAT, which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data and a description of the sort to be perform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command line pauses for a keyhit and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result.  The data files are displayed only once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un the demo with the command   demo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rive and directory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S.EXE, DEMO.BAT, DEMO1.DAT, DEMO2.DAT,and DEMO3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 of the demo are in the file DEMO.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nearest equivalent outputs from SORT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ven approximate the result.  It can't do muc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date formats in DEMO3.DAT or the misplaced fie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2.DAT, but it can approximate some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1.DAT is from a real directory lis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neous lines removed (and most of the original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).  Some of the numbers are changed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with fewer entries.  That well over a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 is for real - BC 2.0 generated it while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; it is the precompiled headers;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ne of over 84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2.DAT is a made up table of words and number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: animal number color number.  Note th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heavy on the decimals and provides som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0.100 = .100 = 0.1 kinds of things, and -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 staggered in the column to make it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.  One line even has its fourth field in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There are very few sorters that can deal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3.DAT is a list of dates in various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   Sort a directory listing in default mode (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Sort the directory by file size, small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 Sort the directory by file size, larg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  Sort the directory by file time, lat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    Sort the directory by date, with duplicat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erse sorted by extension, and normal s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  Reverse sort by date, otherwise like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   Sort table with defaults.  Note that one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d up with the others; the fields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in the same column; it is only their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ion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  Sort table with field 1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    Sort table as if the fields were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   Reverse sort by field 3, then field 2, the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 fields 1 and 4.  The second number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ed as a string rather than a number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in its fiel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    Normal sort the number fields in order the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the word field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   Normal sort the date list as strings (all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   Normal sort the date list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   Normal sort the date list as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    Reverse sort as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    Normal sort as Europe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    Reverse sort as Europe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strongly suggested that you run the sa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present sorter for comparison, us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s to sort by date and time, if it doesn'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election.  The DOS SORTs have been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OUT,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tta be kidding!  This is freeware, you got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ver which the author has no control and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receives nothing.  The nearest th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is my statement that there wa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destructive in the program when I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always the case with freeware,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afford to support the program but I MAY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E-mail questions.  See the read.me file.  Anywa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E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