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" &lt;--&gt; 3 1/2" disk copy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Copy allows a user with a 1.2 meg floppy drive and a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to copy disks between the two drive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The resultant disk is a copy of the origina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level; in short, if you are copying a 1.44 meg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your 5 1/4" drive, you end up with a 1.44 meg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EquiCopy is similar to DISKCOPY -- an orig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drive are specified on the command-li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bably requires an AT BIOS in ord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; however, no checks are performed to ensure that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s installed on the chance that something else (like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-density drives) will also work.  Caution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hen first testing this software on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, it is NOT public domain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usage of the program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You may register by sending $9.95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 West Holly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#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cago, IL  60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bout two weeks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- repaired a compatibility problem with older BIO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