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RFFSOR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's Flexible Fast Sort program, RFFSORT V2.1, Oct 1991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Oct. 07, 1991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dded even better performance by optimizing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On my 386-33 a 12K text file was sorted in 1.3 sec., VS 1.6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version 2.0. (This is a 23% improvment!). The 168K fixed reco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sorted in 7.5 sec. VS 9 sec. in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 uses a new combined internal and external sort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ain speed. Sorting a text file of 36K on a 33-MHZ 386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Sec. with V1.2, VS. 9 Sec. with V2.0. A fixed record size file s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of 168K took 98 Sec. with V1.2, VS. 9 Sec. with V2.0 !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files that will fit in memory (up to 500K usuall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in about 9-10 Sec., and only files that are larger the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more time. even this time is smaller then V1.2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sses RFFSORT performs. Please notice - all of these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with the work directory set to the current hard disk driv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ended to set the work directory to the ram disk, if availab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imize sort time. I have ran the text file sort again on a 12-MHZ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workind drive set to a ram drive, and received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2 - 27 Sec. VS. 15 Sec. for V2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 fixed a bug with several ram drives that gave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error, added count of number of record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1.1 text files can be sorted using the -t switch,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rted with a maximum sort line size of the /Lx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ORT is a sort utility for files with fixed sized records, and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FSORT can sort HUGE files, provided it has enough disk space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RFFSORT allows the user to sort the files using up to 10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that can be in acsending,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 RFFSORT and press Enter to receive a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lists the programs command line forma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FSORT [e-options] input-file [e-options] [output-file] [e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optfile - file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- option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xxxxx        - xxxxx character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f,sssss      - Start of f''th field at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f,eeeee      - End of f''th field at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f,d          - Order of f''th field is d, where d is A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path         - Path of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- File is a text file, with at most /Lxxx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- in option files, each option is at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 Values are 0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ssss, eeeee in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 is A = Acsending, D =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Points to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f you sort a file written with fixed length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the standard dos CR/LF remember to ad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record length you specify to RFF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i. - the file looks li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1...SOMEDATA...ENDOFREC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2...SOMEDATA...ENDOFREC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3...SOMEDATA...ENDOFREC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length should be 33 + 2 = 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RFFSORT uses a combination of internal modified quick s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rnal merge sort algorithm that works on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remeber that if your file occupies X by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device, RFFSORT will need 2X free bytes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sort you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rogram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Loewy Ron), is not, and will not be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or inconveniences caused by the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program. 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program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 is copyrighted by myself, (c) Loewy Ron, 199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FSORT is free for personal non-commercial use, for commercial 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please register your copy. (ORDER.TXT file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on what-ever you want to at my addres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ewy 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molansk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fa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ming units available from me are listen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PROG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FFSORT was written using Turbo-Pascal V6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is a copyright of Microsoft Corp.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