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ree Utility from Mid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. Charle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8) 513-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word of warning.  Adios will eras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fimiliar "Are You Sure" from DOS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ost of our utilities, this was written to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need here at MidWest BBS - the need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directory in a batch file.  This usual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a file as input to the DOS "Erase *.*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, but was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os will accept the usual DOS wildcards, etc.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main difference is "Adios *.*" will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 You Sure" Prompt.  As a safety measure, there i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use before any action is begun.  During th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terval, pressing any key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os uses standard DOS routines and should be very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cannot be responsible for any damages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13/90 - We added a listing of thee fil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 to the beginning of the program.  Also, for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teractively, you may now hit the "Enter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immediately, rather than wait through the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/05/91 - OPPS!  I hate stupid mistakes, but sure ma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 No danger, but Adios would only wor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is is now fixed.  This version is designate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S.  You're always welcome at MidWest BBS.  We are on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per day and support baud rates up to 9600(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- ADIOS is produced as a service of MidWes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d by any person or organization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West BBS has taken reasonable precautio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OS is reliable and safe, but we make no warrant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held liable for any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ios is copyright 1990 MidWest BBS All rights reserv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