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LLDEL will do, is delete all files of &lt;filespec&gt;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and give you a listing of the directories the files were 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of this writing, there have been no reports of any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incompati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DEL &lt;filespec&gt; /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a space between &lt;filespec&gt; and th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MUST be a space betwee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:  If specified, will prompt you for a driv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specified, then the curren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:  If specified, will NOT prompt you for an OK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ell as, will not pause after each screen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can be entered in any order, as long a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m. If both /d and /n are us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rive, and then the program will continue without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MUST be lower case or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DEL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sk if you want to delete all *.ol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DEL 12*.*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delete all files starting with "12"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prompting you for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DEL swert.*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mpt you for a drive, ask you if you're sur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starting with "swert"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DEL jklf.* /d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mpt you for a drive, and then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"jklf" on that drive, without asking for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1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 1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that allowed some high ASCII character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a Drive letter. Also, changed some error message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logical pres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- 3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rranged some code to make the program run faster,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screen a little more helpful, and fixed a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some invali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- 3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bug that allowed some invalid switch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and the program file ALLDEL.EXE are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. The copyright owner hereby licenses you, fo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: use the software; make as many copies of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 as you wish; give such copies to anyone;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via electronic means.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of the above; and you will not charge anyon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is documentation must accompan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ALLDEL and use it alot, donations of any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address below. It will make you and me both feel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ncourage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tice any bugs or have any comments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or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for damages of any kind.  By using this software,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Richard Simon for his example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Also, I would like to thank Karl Van Lear (SYSO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thers, of the Nitelog BBS (408-655-1096), for all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Calab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909 Brave Tra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Kennesaw Ga. 3014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Exchange (404) 921-4395   CompuServe 74730,702    F-T-L (404) 292-8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