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PDIR - The Directory B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,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ritten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891-1111 [19,200 HS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28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PDIR - Version 2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PDIR - A M�C's Place BB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PDIR.EXE   -    Main Executable    (File Size   1583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PDIR.DOC   -   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IMPORTANT - READ THIS BEFORE USING PROGRAM   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probably rename BOPDIR to BOP for ease of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implifies the procedure of deleting sub-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OS3.x and up.  Normal procedure for deleting a sub-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sts of deleting all of the files (and sub-directories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emoving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PDIR was written to do it all in one step.  It will recursiv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contents of the target sub-directory and then de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itself.  Sounds easy correct ??  This program can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strous effects if not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TRONGLY  RECOMMEND EXAMINING THE DIRECTORY BEING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ING BOPDIR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for using BOPDIR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PDIR  DOCUMENT   -    To delete the sub-directory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of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PDIR  \TOOLS     -    To delete the sub-directory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off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PDIR \UTL\TOOL   -    To delete the subdirectory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rming the UT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PDIR - Version 2.0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 28 September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named KILLDIR to BOPDIR, because there were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llion programs called KILL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w written and compiled under Turbo C++ just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never wrote in TC++ before and converted thi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C 5.1  TC++ is fast and this is a C++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 "C" program compiled under T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w BOPDIR deletes hidden and system files so be car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ok out the "delete root" option, now you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d it from Shareware to Public Domain just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elt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the infamous "Are you sure ??" the olde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ill now handle any dir nam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Quite a bit faster, the old one deleted my brief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3 secs and the new one   BOPDIR did it in 1 se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33 MHz 386 I might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ok out all the CXL windowing stuff, just because I 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lease this and have never done any C++ with CX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thing ac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rogram now works silently, without echoing the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s &amp;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 11 June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xed bug where any directory smaller than 3 char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ed as root.  The root dorectory wasn'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he correct one was, but, the program sai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oot and it wasn't.  Now dir names MUST b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greater.   \w works \ doesn'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you can't be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0.9  28 Sept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"C" 5.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PDIR - Version 2.0                                           Page -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ow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PDIR (C) Copyright 1990        M�C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hn W. McNama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iles  are  release to the PUBLIC DOMAIN. Please  Do N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 modified  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EXPRESSLY DISCLAIMED. BY USING THE BOPDIR PROGRAMM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HAT JOHN MCNAMARA,WILL NOT BE LIABLE TO YOU OR ANY THIRD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 OF (OR INABILITY TO USE) OR PERFORMANCE OF THIS PROGRAMME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nd recovery of attorney's fees. Distribution of any  M�C'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tilities in any medium without its accompanying documentation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 modification. That is a theft of intellectual 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PDIR - Version 2.0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free to distribute and use.  Unless of cour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nd mone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's Pl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19200 H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RIME "C" Conference or RIME UN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 28 Sept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