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Disk is a free program. It is released to the Public Domain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type cleands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the program or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at the address below, or via CIS 70771,2430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- Fix stack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QuickC. If you would like to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nd $5.50 for hard copy or $7.50 for code on dis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i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12 Antelop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. Collin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payable to Jami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3-1/2" or 5-1/4"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