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DDE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MUMBO JUM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L is distributed on an "AS IS" basis without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.  Considerable testing o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one, but the user assumes full risk as t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program.  Any liability of the auth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exclusively to product replacement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be liable for any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D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L is a dos utility that makes it fas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choose files to delete out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DDEL at the dos prompt, a menu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urrent directory is displayed. 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or mouse to tag the files you want to er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's sake, you are given an opportunit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deleting anything, even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DDEL menu of files is displayed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 to choose the specific fi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 Either use your up and down arrow keys,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keys, home and end keys, or click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proper file.  After the fil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your spacebar or double click your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it for deletion.  You will see a check mark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ntag any file by simply pressing the spaceba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uble clicking the mous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atisfied that you have tagged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elete, either press the ESC key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You will be shown a list of all th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agged.  To confirm that you really want DDEL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, press the ENTER key.  Bang, they'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delete these files after all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 or one of the mouse buttons.  You will exit the 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nothing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D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multi-featured file manager program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nd delete files, those programs tak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ecause they read your entire drive, and th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keystrokes before you can get to work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L is much faster because it is a smaller program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your current directory, and is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 for a while, you'll be amazed at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L will accept wildcards when it is star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DDEL *.DBF at the dos prompt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iles with an extension of DBF.  Likewise, typing 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*.* will display only those files that star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.  Other wildcard combinations will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FOR GRIZZLED OL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re used to the process, you might want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hortcut to highlight files:  Simply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the file you want to select.  DDEL's menu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ery file in the directory that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have to hit the key a few times, but you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want eventually.  Try it, it's pretty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HOULD I KEEP THE DDEL PROGRA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you copy the program files DDEL.EXE, DDEL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that you're reading now, DDEL.DOC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part of your path statement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, you can't go wrong by copying them to your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, or to the DOS directory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DEL from whatever subdirectory you happen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ck, it's only $3.  Besides, registered users of DDE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se bonuses for 2 full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bility to eliminate the shareware "pay me"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when you exit the program. 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code to enter so that you'll suffer the exi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phone number for a free 7-day-a-week, 24-h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System (BBS) that always has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EL, and allows downloads for first time callers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m every few months to see what else I've added to D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ability to write personal messages to me on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  Through E-Mail correspondence for a perio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 I'll give you the updated secret cod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ay me" messages from future versions of D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you can let me know what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of D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'll provide incentive for me to upgrade DDEL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other helpful programs that the computer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OKAY.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easy.  Turn on your printer, and when running D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2 key.  Fill out the mercifully sho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and mail it to the address shown on the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a printer (don't feel bad, I don't own one ei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end a check for $3 to me at the address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DDEL.  Just be sure to let me know you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DEL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turn for your profound generosity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tails on how to take advantage of the mind-b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listed above.  You'll be one of the few, the pr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OTHER PROGRAMS HAVE YOU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asking.  So far, I've only written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, WEDDING ORGANIZER.  If you or some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s getting hitched, and want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just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 Released November 23, 1991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