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zip contains the program DESTROY.COM and the C source for it DESTRO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e of use, put DESTROY.COM in a directory pointed to by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n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D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\DIRECTORY is any legal pathname.  It doesn't have to b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f of the root directory, it could be several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emove the directory path and any files 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are interested, the source is included. 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ecursion and file handling commands.  Feel free to u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D. Spro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should warn you that this software comes with no warre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nd in no way am I or anyone else responsible for how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obviously could be a dangerous program to have lying ar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