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X v2.0  ( Delete EXcep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91 -  Michael Ea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 will delete all files except the ones you want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X *.zip - Will delete all files in the current directory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ZIP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X ma*.* - Will delete all files in the current directory ex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start with "m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X *.zip b*.*  - Will delete all files in the current director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se with a ZIP extension and filenames beginning with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 will not delete HIDDEN files or DIRECTORIES. If you try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hat does not exist, DEX will not delete everything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age message will appear and return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e is asked for using DEX, but I reserve all right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py and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? I can be reached on CompuServ: 70233,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