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DELeter v1.0 (c) copyright 1991 by Scott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leter is a small util that will allow you to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init and it doesn't matter if there READ-ONLY it will delete them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o DOS functions one is the ATTRIB command that will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normal archive files the, The other function is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irectory deleter just simply type DIRDEL and the 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ed to get ride of a TEMP directory in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IRDEL \TELIX\TEMP that will delete the TEMP directory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is important that you use a backslash in front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way it always starts from the root directory in the del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f not properly entered you will get an error and i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If you type DIRDEL by itself a screen will appear if you forge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it has some info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ShareWare program but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donation of a dollar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COT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/o DI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918-150th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nohomish, Wa  98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supporting Public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