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 (8 Oct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0-91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T is an enhanced file deletion utility for all MSDOS (2.x and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geared toward command line aficionados who want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much as possible at one DOS prompt.  Unlike the MSDOS "DEL" comm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lete lists or groups of files (in different directories)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displaying the number deleted.  In addition, options allow: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 confirmation before deletion; delete all except specified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files by time/date; inclusion of hidden, system, or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LT are compatible with my DTA (directo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/attribute), DIRCMP (directory compare), and ARCOPY (archive/cop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which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&gt;DLT filespec {,filespec2,...} {/options}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rget may be either a single filespec,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m delimited with spaces and/or commas. 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*,?) and directories are supported. 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default to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target is a list, the previous item's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carry over to the next one, unless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begins with a drive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afety feature, DLT does not assume a default argument of "*.*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yped explicitly if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help message by typing "DLT" alone, or with option "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TION!  Use care when deleting groups of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ing accidentally deleted files requir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can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you are learning to use DLT and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, always use the "/P" option: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iles, and can choose NOT to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future, any time you are the le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ertain as to your selection of files (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X,B,L" options), use "/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Options" must be preceded by one slash "/";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nd further slashes,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 PROMPT to confirm. You will be shown the files and asked "Delete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 HIDDEN and System files (otherwise not found) will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 READ-ONLY files may be deleted as well (otherwise an error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 Only files BEFORE specified date/time (see formats below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 Only files LATER than specified date/tim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 All files EXCEPT those with the specified nam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X option is used, all files liste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B and /L options, you can choose to delete only file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later than a given date or time.  (You can even use both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interval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, the date and/or time should follow the option lette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specified, separate them with a comma.  If the time is omit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0 hours (12 AM); if the date is omitted, it defaults to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T recognizes U.S., European, and Numeric formats for entering each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dd the /A or /P option after a Euro format time, insert a 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o it doesn't look like a U.S. form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bak read.m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A:*.BAK, plus READ.ME and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b:\wrk\*.doc,apr\*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B:\WRK\*.DOC and B:\WRK\APR\*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doc *.not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A:*.* except *.DOC and *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\*.sys /p/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*.SYS in the root directory (including hidden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.SYS) will be deleted, after you are prompted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* /l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dated today since 3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rec /xl89-12-1/b90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files except *.REC with dates anytime in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\my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s all files in A:\MYDIR.  (Note that there will be NO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f /P was not used; and that you cannot simply type DLT \MY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 or invalid argument; think (read?)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; or,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might try a more restrictive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/O Error&gt;  DOS error deleting file (is it read-on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borted&gt;  You pressed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atch files, you can examine the DOS ERRORLEVEL; DLT returns 1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nt, 4 for no memory, 8 for R/O error, and 128 for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 1.0  (Mar90)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(May90) - Small fixes; no more semicolon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(Oct91) - US/Euro/Num time/date formats; /E changed to /B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 &amp; ARCOPY; /X can be combined with /B and /L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T and its documentation are (c)1990-91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