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LIM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all program to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accessible to D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oid DEL's 'Are you sure?'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and/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ve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y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TION: Please read the WARNING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Filespec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 is specified on the command line and the  Filespec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on  of  all  files  in the subdirectory defined by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LIM will attempt to remove that subdirectory afte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leted.  If some  files  (e.g.   read  only)  remai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,  or  if  it  contains  other  subdirectories, EL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will not be successful, and will report the statu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at the end of the run, returning a DOS error 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(NE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 now supports the ELIM environment variable, which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INGLE or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LIM=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s ELIM into single deletion mode.  In this mode,  the 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for confirmation for each file to be deleted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ed as to whether the opera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LIM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 ELIM from the environment, and so sets ELIM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purpose of ELIM  is  to  enable  deletion  of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 in  which they were formerly located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number of keystrokes.  ELIM will also handle  dele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which  DOS  cannot  access, but the method by which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ifferent from the procedure in  versions  prior  to  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ly, ELIM allowed statement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liminate or delete a file  with the  invalid  filename  'A 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type  of  statement  is no longer supported. 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effect, the following syntax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'A 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ason  why  this  new syntax is needed is tha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has been added to the command line, and some means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 to prevent ELIM from interpreting this addition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n inval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 2.4  always  reports on the screen what it did to ea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present a count of the number of files deleted,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 control can be maintained.  Deleted file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ide' format, so as to make the best use of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 the ELIM environment variable is set, ELIM does no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or confirmation, where a wildcard is used.  Thus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necessary to pipe a "y" to DEL in a batch file.  Just use EL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supports all DOS wildcard shortcuts.   For  example,  if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es  to  delete all the files in the TEST directory,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imply by 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TEST    (equivalent to 'ELIM TEST\.' and ELIM TEST\*.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also legiti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..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also takes advantage of DOS's path default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are  in  C:\WORK  and then transfer to drive D: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ing to the root directory of C:, DOS will remember  WORK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ault directory of C:.  The new version of ELIM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ct the default DOS path of other  drives.   So,  if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C: in directory WORK and are now on D: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delete  all  read/write files in C:\WORK and ignore a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rick also applies to subdirectories of the other dri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 path.    For   example,  there  may  have  been  an 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of C:\WORK at the time you left C: for D: and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delete all the files in that subdirectory from D: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emove that subdirectory.  This can  be  done  by  issu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C:ABC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e absence of  the  backslash.   DOS  interprets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 without  the backslash prefix as commanding it to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OS default path information.  The command in the exampl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 the  files  contained  in  C:\WORK\ABC  and  then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ORK\ABC, leaving C:\WORK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following command, with this example, will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C: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bvious purpose here is to remove the WORK director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's path default.  However, this cannot work, since DO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 removing a directory when the user i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in WORK\B and there is an A subdirectory  of  WORK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delete  all  read-write files in the A subdirector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B subdirectory by issu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..\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also  have  ELIM  remove  ..\A  after  all file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   Provided  ..\A   does   not   itself   have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or read only files, this can be done b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..\A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sponses always return a DOS error 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  user  specifies  a filename or wildcard to which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, ELIM will return the message "No such file(s)"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level  of 1.  If nothing is mentioned as a parame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, ELIM will return to the user a small help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will accommodate a maximum of 32 undeleted files;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ory containing more than 32 read only files (or hidde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),  ELIM  2.1 will automatically stop making a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ss  beyond  32,  will  note  this  situation  at  ter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ing  an  error level of 1.  In these circumstance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will nonetheless  delete  all  read-write  files  in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no matter how larg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ELIM terminations return an error level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's  error  level  returns  make  it  possible  to  use EL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batch fi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 using ELIM in preference to DOS DEL, unless you real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are doing.  The designers of DOS deliberately pu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re  you  sure?' prompt on the DEL command for a reas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is that it's better to be safe than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ELIM focusses  on  minimising  keystrokes  and  on 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 of  DOS's  natural  defaults as much as possib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easy to use ELIM in such a way as to do a lot of damag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not intend.  DO NOT USE THIS PROGRAM ON REAL CAS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VE RUN IT EXPERIMENTALLY ON A  DOZEN  EXAMPLE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is  circulated as freeware without any guarant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; and the  user,  by  downloading  this  program, 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 thereof  or by receiving it or any of its versio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orm, agrees to accept full responsibility for its us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herefore understood that the user accepts this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Eyer                  The author may also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[73230,2620]   ROSE MEDIA 416-733-2285 (Main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nto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           CANADA REMOTE 416-629-7044 (IBM 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