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h Cheng, Cynosu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14 Florwood Ave., Torrance, CA. 90504-3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213) 715-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[73500,2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c 1991 by Chieh Cheng of Cynosure Interna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ducts and names found through out this manua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various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in this manual is for information pur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The contents and the product(s) it describ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 without notice. We make no warranties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, with respect to this software and manual.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we be liable for any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arising out of or related to the 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problem, please feel free to write to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ieh Ch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ynosu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7914 Flor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rrance, CA. 90504-3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(213) 715-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[73500,2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1.20 is being released as Freeware. This only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 version, since future versions may or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means that users may use this software, f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, for as long as they wish. But any files include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 in any way, or for any reas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software. However, th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may be freely copied and shared with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y be distributed via modem from bulletin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provided that all files are transmitted (archiv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No files on this disk may be distributed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 included. No modifications are allow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written approval, agreement, and/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 may list exDEL on their BBS for download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BBS with the above condition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ist this software in your catalog,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y way you wish, under one condition - I must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saying so and the catalog which lists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test version, please send $5 to c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and shipp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does not require to be registered. But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 to show your support. You may regis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us a letter telling us that you ar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/or by filling out the enclosed (read the READ.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questionnaire and send it back to me (we prefer bo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nd us $5 for donation or as much (or as less)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nd us $10, and we will send you either the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or next released version (your choice),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 labeled on the disk and e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is manual and program. ($5 will be donatio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$5 for materials.) Please tell me what disk ty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- 5.25" floppy or 3.5" Mic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nd us as much as you want (over $10) and we'll se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'll get in choice 3! We might even se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hen they are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urchase an Instruction Manual for $15 (or more)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everything in option 3. It will be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esktop publishing software to look as prof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Also we will capture some screens and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it for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by sending us at least $5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upgrades for $5 or $10 for manual (or downloa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 it for free!) by sending us a letter telling us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are currently using (so we won't send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one if you already have it.), disk type, and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oved. You will get everything listed in choic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e $5 will be used for materials and shipp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us a letter or the questionnair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n upgrade by sending us $7. It's not as goo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ecause you'll have to send us $7 every tim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register or, like I said before, downloa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, if we sent you one, will be warranted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aterials and workmanship for a period of 6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 of shipment by us. Any returned disk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bad will be replaced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Introduction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s used in this manual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us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Getting Started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back up copy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n a single drive system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n a two drive system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 on hard disk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Using exDEL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Error Handling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 messages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error messages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- Comments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is a utility to replace the DOS internal command, D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grammed because DEL is simply not powerful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flexible as exDEL is. DEL is bothersome to use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ile it is a breeze with ex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ow much files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hich files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more than one file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DOS D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confi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le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lete Read-onl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requires an IBM or compatible computer running DOS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. However, I have never tried to use it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under 3.3, but they should work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). Try it and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only a command-line utility, it will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creen type, although a display with 80 colum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This version do not use color but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may, if you have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drive is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een using and testing exDEL for a while n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found any compatibility problems. If you d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ease contact us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has been tested with the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compatible (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 compatible (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 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Research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ELS Netware 286 Level I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gabyte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egabyt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egabyt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and 80 megabyt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n Chines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s us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face represents text as it appears on screen 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. It is also used for anything you mus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ll capital letters for the nam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in text or DOS command line enclos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that depend on your system. Text of this sor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typed verba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face - This typeface is used in text for 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contact us is to FAX us your letter. Our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always on for 24 hours at (213) 715-675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you may send us a letter to our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ieh Ch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ynosu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7914 Flor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rrance, CA. 90504-3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suggest you E-mailing us at our CompuServe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st is so high we can not afford to check in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But our account number is 73500,2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be helpful if you would include the following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duct name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duct version number. The version number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EXDEL all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mputer brand, model, and the brands and model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additional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perating system and version number. If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you may type VER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ents of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tents of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 using exDEL, you should make a back up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Also, you may install the program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if you have one. This chapter describes how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back u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ceive an original program disk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make a back up copy of it. It will prot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you will still have your origina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happens to your back 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back up copy you will need DISKCOPY, a progra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disks, and a blan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n a single dr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with the following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DOS disk (containing DISKCOPY) in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ve to drive A: if you are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n a two dr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n a two drive system is the same as on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you must change step 3 to Type DISKCOPY A: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 on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, simply go to you hard disk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exDEL (MD exDEL). Then copy everyth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DEL archive or disk into that directory. For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include the exDEL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way is to setup a directory (if you don't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), where you place all your commonly used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exDEL into it. The directory should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Using ex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applications, exDEL is not written to be 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command-line options. If you were to do 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reen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exDE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:][path]exDEL.EXE [options] [d:][path]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will accept more than one filename.ext (ma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[d:] is the drive where DOS could find exDE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[d:] is the name of the disk drive that hol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(s) to be deleted. For example: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[path] is the directory where DOS could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. The second [path] is the directory where the fil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lete are. For example: \exDEL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ptions] is where you specify the command-lin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is where you specify which files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 Wildcards (* and ?) are allowed. Examples: *.*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f?.*, exDEL.EXE, *.C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 are switches used on the 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exDEL what 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ll the options, but some hav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then others. For example, -n have higher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-d, therefore if you specify both -d and -n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ccepted by exDEL are: -d, -c, -f, -n,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, D</w:t>
        <w:tab/>
        <w:t xml:space="preserve">Display whether files are deleted or i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occurred. It lists all files found us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, C</w:t>
        <w:tab/>
        <w:t xml:space="preserve">Asks for confirmation. Like the way MS-DOS 5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it. Since it have the highest priority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-d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f, F</w:t>
        <w:tab/>
        <w:t xml:space="preserve">Deletes directories. Allow you to remo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out deleting all the files in i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, N</w:t>
        <w:tab/>
        <w:t xml:space="preserve">No display, none at all, just like th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, R</w:t>
        <w:tab/>
        <w:t xml:space="preserve">Delete Read-onl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sh (-) in front of the options could be replac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sh (/). For example, -d could be replaced with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do not give a disk drive name, the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 not give a path name, the curren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 give drive name and path name, but no file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will quit and display "0 file deleted". Unlike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exDEL will not assume you mean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nlike DOS, if you use *.* as file specification, ex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sk "Are you sure (Y/N)?". It will proc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DEL won't let you remove all the files in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urrent directory when you type exDEL dir.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-f switch. Of course, re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xDEL will not allow you to remove a directory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other directory. You'll have to use exDE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lowest level directories first and then mo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ee. It's good in a way that you won't accid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whole root, but frustrating if you know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to help you get started with ex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-d b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exDEL\exDEL a:\e??EL.*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*.*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/n ?xDE????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*.bat *.sys -d *.bak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*.txt /d *.tmp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L *.txt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exDEL dos -f -c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break a rule in typing in the syntax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happens while exDEL are deleting files, exDE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error messages. This chapters talks about the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exDE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inds of messages - 1. Syntax error messag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. Warning error messages. The first kind of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only when you done something wrong while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DEL and the second kind happens as exDEL enco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 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enter any command-line parameters.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tell exDEL what file(s) you want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yntax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rror in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a mistake when typing in options.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into d or -, -d-n into -dn. Refer to the 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ermission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when exDEL tries to delete a file marked with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le attribute. You must change it with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ATTRIB.EXE, before exDEL could delete it o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switch with ex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able to dele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read-only, hidden, etc.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use the -f switch on. Or maybe a few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only write Shareware and Freewares, we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 you that exDEL is bug-free, because we don't know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. Especially when we couldn't possibly test it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s. If an expensive commercial software package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g-free, how can ours be? We don't even have a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like they do. But I guess you could be our testing c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in). Please inform us if you find any bu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s, or problems in the product. We w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hear your questions, requests, com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his program and thought it wasn't good en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us what's wrong with it and we'll try to improve it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very grateful if you would send us ideas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e should put into exDEL in later rele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h Ch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osu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14 Flor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rance, CA. 90504-3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213) 715-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[73500,2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, C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, D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, F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, N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, R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(Y/N)?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.EX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. Se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pack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6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6,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Research DOS. S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6, 9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 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6, 9,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Handling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command-line option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and-line parameter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 specification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elete directory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n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Information System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 6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 2, 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. S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Se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. S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10,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9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 10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M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 10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10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 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