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ue to request I have made the follow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ng ALL programs in a director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the selec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zip.com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com.com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pak.com 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zh.com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palz.com - ZIP,ARC,PAK,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all.com - ZIP,ARC,PAK,LZH,EXE,COM,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gram, with a *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except with the selec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RN you to think what you are doing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handy programs, they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, is remember, the program itsel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nded with these so if you run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thing you will do is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Put it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,, I am responsible for nothing, and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if you chose to use these program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s BBSs 512-380-23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