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 - Search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,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ritten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891-1111 [19,200 HS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17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- Version 2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s first, this program is PD (Public Domain).  If you</w:t>
      </w:r>
    </w:p>
    <w:p>
      <w:pPr>
        <w:pStyle w:val="PreformattedText"/>
        <w:bidi w:val="0"/>
        <w:jc w:val="left"/>
        <w:rPr/>
      </w:pPr>
      <w:r>
        <w:rPr/>
        <w:t>program in "C" for either the DOS or UNIX environment and you</w:t>
      </w:r>
    </w:p>
    <w:p>
      <w:pPr>
        <w:pStyle w:val="PreformattedText"/>
        <w:bidi w:val="0"/>
        <w:jc w:val="left"/>
        <w:rPr/>
      </w:pPr>
      <w:r>
        <w:rPr/>
        <w:t>HAVEN'T visited M�C's Place BBS, you've have been missing something</w:t>
      </w:r>
    </w:p>
    <w:p>
      <w:pPr>
        <w:pStyle w:val="PreformattedText"/>
        <w:bidi w:val="0"/>
        <w:jc w:val="left"/>
        <w:rPr/>
      </w:pPr>
      <w:r>
        <w:rPr/>
        <w:t>special.  Give my BBS a call at 1-919-891-1111  USR HST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- A M�C's Place BB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.EXE   -    Main Executable    (File Size   1876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.DOC   -    Comple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  You MUST have the following line in your CONFIG.SYS file:</w:t>
      </w:r>
    </w:p>
    <w:p>
      <w:pPr>
        <w:pStyle w:val="PreformattedText"/>
        <w:bidi w:val="0"/>
        <w:jc w:val="left"/>
        <w:rPr/>
      </w:pPr>
      <w:r>
        <w:rPr/>
        <w:t>device = ansi.sys    (You can use ZANSI, NANSI, FANSI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DOS manual for more information on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Is basically a "whereis" type program that will search the</w:t>
      </w:r>
    </w:p>
    <w:p>
      <w:pPr>
        <w:pStyle w:val="PreformattedText"/>
        <w:bidi w:val="0"/>
        <w:jc w:val="left"/>
        <w:rPr/>
      </w:pPr>
      <w:r>
        <w:rPr/>
        <w:t>current drive for a file(s) that you have specified.  When found, you</w:t>
      </w:r>
    </w:p>
    <w:p>
      <w:pPr>
        <w:pStyle w:val="PreformattedText"/>
        <w:bidi w:val="0"/>
        <w:jc w:val="left"/>
        <w:rPr/>
      </w:pPr>
      <w:r>
        <w:rPr/>
        <w:t>will be prompted as to whether or not you want to delete this file or</w:t>
      </w:r>
    </w:p>
    <w:p>
      <w:pPr>
        <w:pStyle w:val="PreformattedText"/>
        <w:bidi w:val="0"/>
        <w:jc w:val="left"/>
        <w:rPr/>
      </w:pPr>
      <w:r>
        <w:rPr/>
        <w:t>not.  This program will search Every Directory on the default Drive!!</w:t>
      </w:r>
    </w:p>
    <w:p>
      <w:pPr>
        <w:pStyle w:val="PreformattedText"/>
        <w:bidi w:val="0"/>
        <w:jc w:val="left"/>
        <w:rPr/>
      </w:pPr>
      <w:r>
        <w:rPr/>
        <w:t>And then return you to the drive you started on even if you quit in</w:t>
      </w:r>
    </w:p>
    <w:p>
      <w:pPr>
        <w:pStyle w:val="PreformattedText"/>
        <w:bidi w:val="0"/>
        <w:jc w:val="left"/>
        <w:rPr/>
      </w:pPr>
      <w:r>
        <w:rPr/>
        <w:t>the middle of the search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KILL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*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macs*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file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DSZ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nswer the prompt with: (Hitting Return is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Y&gt;     = Yes DELETE the FILE</w:t>
      </w:r>
    </w:p>
    <w:p>
      <w:pPr>
        <w:pStyle w:val="PreformattedText"/>
        <w:bidi w:val="0"/>
        <w:jc w:val="left"/>
        <w:rPr/>
      </w:pPr>
      <w:r>
        <w:rPr/>
        <w:t xml:space="preserve">&lt;N&gt;     = No  SKIP this File   </w:t>
      </w:r>
    </w:p>
    <w:p>
      <w:pPr>
        <w:pStyle w:val="PreformattedText"/>
        <w:bidi w:val="0"/>
        <w:jc w:val="left"/>
        <w:rPr/>
      </w:pPr>
      <w:r>
        <w:rPr/>
        <w:t>&lt;ENTER&gt; = No  SKIP this File</w:t>
      </w:r>
    </w:p>
    <w:p>
      <w:pPr>
        <w:pStyle w:val="PreformattedText"/>
        <w:bidi w:val="0"/>
        <w:jc w:val="left"/>
        <w:rPr/>
      </w:pPr>
      <w:r>
        <w:rPr/>
        <w:t xml:space="preserve">&lt;Q&gt;     = QUIT Program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ctually anything except "Y" will NOT delete the File in Ques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bably won't Upgrade this unless there is a cal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- Version 2.0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    2.0      17 Decem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hanged source so that when you "quit" You were br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directory that you started in.  O.K. so I for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at on the first release, nobody is perfec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wrote it in Turbo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    1.0      3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itial Release of Fill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e 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 MACLEAN - RIME "C" Conference Host for listening to me b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DOS limitations and offering examples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on this project. Also for letting me bou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s off him.  If you aren't participat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 (RelayNet International Message Exchange) "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your a "C" programmer then your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nyone I forgot to men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- Version 2.0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(C) Copyright 1990        M�C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hn W. McNama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released in the "public domai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EXPRESSLY DISCLAIMED. BY USING THE KILL PROGRAMM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HAT JOHN MCNAMARA,WILL NOT BE LIABLE TO YOU OR ANY THIRD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 OF (OR INABILITY TO USE) OR PERFORMANCE OF THIS PROGRAMME,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 WHATSOEVER WHETHER BASED ON CONTRACT, TORT OR OTHERWISE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nd recovery of attorney's fees. Distribution of any  M�C'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tilities in any medium without its accompanying documentation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uthorized modification. That is a theft of intellectual prope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ILL  Utility programme  can be  freely distributed so long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not  modified  or  sold  for  profit.  If you find that the progra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valuable, you  can send  a donation  for what  you think  it is wo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onation of $5 is sugg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McNama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 W. Pearsall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, NC 28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Namara -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's Pl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19200 H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RIME "C" Conference or RIME UN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 17 Decem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