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AK is a rather simple program that deletes all *.BAK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It also will give you a complete listing of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leted, and show you what directories they we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OBAK at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&gt;NOBA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NOBAK followed by a drive letter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C&gt;NOBAK A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elete all BAK files on the "A"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know, there are no conflicts with any hardware or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encounter any problems, please leave me a message at the pla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delete BAK files on drives other than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rogrm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and the program file NOBAK.EXE are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The copyright owner hereby licenses you,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use the software; make as many copies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s you wish; give such copies to anyone;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via electronic means.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of the above; and you will not charge anyon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is documentation must accompan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NOBAK and use it alot, donations of any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address below. It will make you and me both feel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encourage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tice any bugs or have any comments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or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for damages of any kind.  By using this software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Calab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909 Brave Trai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nnesaw Ga. 3014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 Exchange (404) 921-4395   CompuServe 74730,702   F-T-L (404) 292-8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