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s a simple program that can be used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several files from one "delete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erify that a given file is to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-v 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so tells you the total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overed as a result of the dele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REMOVE followed by the file names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 that you wish to dele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oo.dat bar.tmp c:\test\m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elete FOO.DAT and BAR.TMP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K.NOT would be deleted from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so supports wild-cards.  Such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more files with common names, you can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one name with a wild-card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elete all files in the current directory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delete all files in a directory,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will make sure that you confirm your reques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before actuall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erify individual file delete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verify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OVE -v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LL files (Y/N)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ile FOO.DAT (Y/N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ile BAR.DAT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allow you to delete all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but would confirm each file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 -v  switch at any plac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active at tha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OVE foo.dat framer.exe -v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O.DAT and FRAMER.EXE would be deleted without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remaining files would each be verified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