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bruary  10, 1990 Release V1.2 f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ember  26, 1990 Release V1.2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       9, 1991 Release V1.3 f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ly       1, 1991 Release V2.0 f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tember 25, 1991 Release V2.01 f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tober    4, 1991 Release V2.02 f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M_TREE V2.02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M_TREE V1.20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y and File Removal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lvain Faust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962 Christophe-Colomb, Montral, Qubec,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72007,33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RM_TRE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M_TREE (ReMove the TREE) is a utility that removes all directory stru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a  defined starting directory.   This  utility will  remove all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 and files that  exist under the  directory where RM_TRE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delete all files (READ-ONLY, SYSTEM, HIDDEN, ARCHIVE, NORMAL)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before removing them (**DOS ONLY: It does not remove SYSTEM, REA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or HIDDEN files under OS/2**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utility will save you a lot of time when you have to remove a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ies that may or may not contain files.  Normally, you delet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in each sub-directory and then remove them one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utility can  run in PROMPTING  mode OFF (see -n switch)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es without requiring user confirmation.  Perfect for batch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M_TREE does not touch or delete any of the files in the directory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activated (current directory) except if -c switch is used.  It ONLY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job in sub-directories when -c switch is not used (see -c swit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of the POWER of RM_TREE be careful when using it.  Learn how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nto a test sub-directory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NEW IN 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parameter: 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the files in the starting directory for the de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ad section "How to use rm_tre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NEW IN VERSION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errorlevel support: RM_TREE sets the DOS errorlevel as describ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: Processing comp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: ? option use for help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Operation aborted (user reque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: Invalid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: Invalid synt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* OS/2 Only **) 6 : SYSTEM, READ-ONLY or HIDDEN files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displayed in the verbose mode have been changed to include th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path.  Minor modification done in the algorythm used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OS/2 version made available based on DOS RM_TREE version 1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NEW IN VERSION 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DOS Version ONLY 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parameter: 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new Turbo mode.  This improves the speed when deleting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where a large number of files are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ad section "how to use rm_tree" and refer to the -t op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DOS Version ONLY 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functional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M_TREE 1.3 when used with NOPROMPTING mode OFF "-n-" (this is with promp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number of files prior to deletion.  There is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rmation prior to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ell as the number of files, RM_TREE displays the number of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removed and the total disk space that will be recov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NEW IN VERSION 2.0 (2.01 to 2.02 inclu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DOS Version ONLY 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errorlevel support: RM_TREE sets the DOS errorlevel as describ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in addition to the settings defined in version 1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* DOS Only **)  6 : Turbo mode's turbine f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6 dont exit any more with version 2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Turbo's Turbine can not fail any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* DOS Only **)  7 : Redirection Detection f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* DOS Only **)  8 : Configuration file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DOS Version ONLY 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functional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options (switches) status in a configuration file (RM_TREE.CFG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with version 2.0.  The decision over saving the default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file other than the EXE itself was made based on security rea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ing RM_TREE overwrite itself causes problem for users of TSR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ors not allowing any writes to an EXE.  For network users, RM_TRE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kept on a ReadOnly volume, and users require separate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is is solved by using a configuration file. 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M_TREE uses is named RM_TREE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M_TREE uses the current directory when reading/writting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f there is no DOS variable called RM_TREE set.  To specify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than the current one for the configuration file, create a DOS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RM_TREE and assign to it the path where you want RM_TREE to loo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ile, if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At the DOS prompt type:   SET RM_TREE=C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M_TREE will use the drive C: root directory for maintaining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fer to the -W option (switch) for more detail involving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DOS Version ONLY 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functional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do not need to be separated by a space anymore.  You can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1: -t+c-v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'-' indicate the beginning of the option (switches) set.  The 't+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the 't' option is ON, the 'c-' indicates the 'c' option is O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v' indicates the 'v' option is ON (when no '-' or '+' default is '+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ON) and the 'n-' indicates that the 'n' option if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ut a space between parameters, don't forget to start again with a '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dicate the beginning of an option (swit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2: -t+c- -v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3: -t+c- -v+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2 and Eg3 do the same as Eg1 but with different parameter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USE RM_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, we recommend renaming your RM_TREEd.EXE (DOS) or RM_TREEo.EXE (OS/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M_TREE.EXE.  This manual refers to RM_TREE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DOS prompt type: RM_TREE ? to get the online help informatio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lves no processing by RM_T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options (switches)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     : CURRENT directory.  When activated, RM_TREE will delete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exist in the current (starting) directory.  This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 to the normal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efault state (when -c- or no -c+ or no -c pass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) RM_TREE DOES NOT TOUCH any files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tarting)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     : NOPROMPTING.  When activated (-n or -n+), RM_TREE WILL NOT ASK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confirmation prior to processing.  Be CAREFUL and SU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you are do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efault state (when no -n passed as parameter), RM_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requires a user confirmation prior to procee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v     : VERBOSE output.  When activated (-v or -v+), RM_TREE gives a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ed "on the go" display status.  It displays each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while being processed and each file name prior to de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efault state (when no -v passed as parameter) RM_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no information about the running process.  This resul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r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DOS Version ONLY 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     : TURBO mode.  When  activated, deletion of  files in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a large number of files are located will not slow RM_T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o mode will be used in all directories processed by RM_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mode is ON.  ON is the default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M_TREE Version 2.02 and up DOES NOT access the command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OMMAND.COM.  This makes a faster Turbo mode than befo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e the TURBO lag effect of previous RM_TRE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the default  state (when no -t passed  as parameter) RM_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 Turbo mode.  The Turbo mode switch must be specifi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o mode is not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VERBOSE mode is selected with the Turbo mode,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 of the directory being processed will be displayed.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  about any files  is displayed while  processing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w     : Configuration file.  When activated, RM_TREE will save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different options (switches) to disk.  The file creat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d RM_TREE.CFG.  When using RM_TREE again, this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dermine default switch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M_TREE defaults to the current directory for the loc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configuration file.  If another directory is prefered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 RM_TREE its location by assigning it to a DOS variab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M_TREE (Ex: SET RM_TREE=C:\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-W is activated, no processing is involved.  RM_TRE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s the configuration file.  Before creating the file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to know that RM_TREE will read the configuration fil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exists and will then modify the default options bas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s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RM_TREE -t+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this example, the values  found in the 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in the same except for the TurboMode (-t) which is now 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.  If no configuration file existed, RM_TREE defaul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 parameters execept for the TurboMode which was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ON.  The resulting set of options is then written to dis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s the default for the next call to RM_T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    : HELP.  Gives brief help text information on th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(switches)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ure to read the complete documentation before use.  Be sure to under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his powerful utility program works.  This program is very sharp and i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gerous as the FORMA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D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Shareware program.  It costs you nothing to test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like what you see and are thinking of using it please send a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15$ to the author, SYLVAIN FAUST INC.  Amounts bigger than 15$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ed and welcome.  Canadian and American dollars ar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will be keep posted of future releases/enhanc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25$ instead of 15$, the source code of RM_TREE are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 code is 100% Turbo Pas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the right to use the program but the proprietorship adher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and SYLVAIN FAUST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FIRST USE OF RM_TREE CONSTITUTES AGREEMENT TO THE FOLLOWING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AGREE, PLEASE DO NOT USE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M_TREE  is a copyrighted program  offered "as is" to PC/MSDOS and OS/2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users for personal use, testing and evaluation.  SYLVAIN FAUST IN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, makes no claims as to the program's suitability for any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nd expressly disavows any responsibility for real consequential dam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s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imited licence is granted to all users of PC/MSDOS and OS/2 based compu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nd duplicate this version of RM_TREE for their personal use.  RM_TRE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transferred to a bulletin board system if always kept under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M_TREEd.EXE/RM_TREEo.EXE with RM_TREE.DOC and READ.ME! in its archive com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ommercial use, send any reques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ice:      Sylvain Faust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962 Christophe-Colo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ral, Qub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A H2C 2T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MAILING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Addr:   Sylvain Faust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4 De L'Apo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ll, Qub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A J9A 2W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 Sylvain Faust 72007,33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M_TREE, Sylvain Faust Inc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 Pascal is a registered trademark of Borland International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