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MX menu has a key to edit the selected file.  It call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EDIT', which can be a batch file that calls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key for 'LIST' calls the LIST program, 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file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for View shows the first 10 lin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 move back and forth through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f you really enjoyed thi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comments &amp;| $2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nnis R. H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50 S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ndolph MA 02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know its not a lot, but it will bu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disks or a cheeseburger.   Thanks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