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ZF - Rock Ze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Zero File completely erases all traces of a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y overwriting its contents with zeroes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providing added security to 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WARNING section below, if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OS's "delete" or "erase" commands appear to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y actually erase just the first letter of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leaving all of its data intact until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be written over the same disk area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.  This is how "undelete" utiliti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allegedly "eras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F eliminates all traces of a file from your d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file's contents with zero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ts name, date, and length field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, there is no way to rest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file erased with RZF.  For this reason, BE CAREF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rton's horses and all of his [wo]men won't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geth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F accepts wildcards, so you can zero a particula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ZF FORMLET.DOC", or an entire directory of files with "R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LETTERS\*.*".  With wildcards, RZF will prompt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zero each file before it actually zero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override this double-check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specified, e.g. RZF OLD.LET, it just zer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/K option will not zero the file name o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 its name from the directory, although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ngth will be zeroed.  This is so that automatic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copy modified files over previous back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backups with the new zero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ZF is not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that if a file's data has been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on a disk, zeroing your file only zer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's contents - a previous version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rking elsewhe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write a "working copy" of files to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ete" them when they're done working on a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may never see could hold copi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contained in a confidential file.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directory to another and then deleting the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same result; a copy of your file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utside the file, in the disk's "free space,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happens to overwrite that unspoken-f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to this problem is to use RZF along with RZ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Zero Free Space, also available from Ro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zero all the space on a disk not used b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th programs will insure that no trace of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new or old, will remain anywher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ZF [d:][path][file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Pause every screen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Keep file name in directory after zero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Zero files in specified directory and all sub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IXON  Zero matching files w/o confirming (/NI for sh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with these options, esp. with wildcard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zf *.wks         Confirm then zero all WK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zf *.* /ni       Zero all files with no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zf *.* /ni &gt;nul  Same, hiding output by routing to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zf *.bak /ni /p  Pause after each screen full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RZF /INFO" for information on the Rock Utils, or "RZ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" for an order form.  You can print the order for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RZF /ORDER &gt;PRN", or route it to a file with "RZ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 &gt;FILE.TXT", and then edit the file before print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, for $21, you get a registered copy of the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a set of more than two dozen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RZF.  That gets you a nice printed manual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copy of the Rock Utilities (rememb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).  Mail a check to Rock Systems at 101 N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, Suite 150-125, Ann Arbor, MI  48104.  Y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VER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zeroed by Rock Zero File will irrevocably lo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data.  PLEASE be CAREFUL before zeroing any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y are the files you wa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NIXON option with caution when specifying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s (e.g., *.*), since you could accidenta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wipe out entire directories.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rare situations (like Nixon's) where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id of a lot of data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Zeroing all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the following example that fre.bak c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- this is because the file is write-protec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RFA (Rock File Attributes) to un-write-prot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zf *.bak /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ZF - Rock File Finder 1.13, (C) 1991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F.BAK name zeroed, data zeroed, length zeroed, er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.BAK could not be opened, so was sk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I.BAK name zeroed, data zeroed, length zeroed, er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L.BAK name zeroed, data zeroed, length zeroed, er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V.BAK name zeroed, data zeroed, length zeroed,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files found, 4 zeroed, 43645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Zeroing all .BAK files on the entire C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zf c:\*.bak /ni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ZF - Rock File Finder 1.13, (C) 1991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F.BAK name zeroed, data zeroed, length zeroed,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R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BAK name zeroed, data zeroed, length zeroed,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les found, 2 zeroed, 151748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(extracted from the Rock Utilities ful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 no event shall Rock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uch programs even if Rock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)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