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B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w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wSoft Software gives no warranty of any kind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any way except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JwSoft Software be held liable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PC,XT,AT      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5.5  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elete Files is a Trademark of Jw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personally feel that Shareware is a very uniq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software, it has it's problems.  Not many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any other actually register their copies.  THIS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oftware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Speed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elete Files was developed simply because I have r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thousands of times that I wanted to clean up the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directory but wanted to save a couple of files.  Thus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's utility that would scan the directory and tak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files to delete.  Speed Delete Files is faster tha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 It will allow the use of Wild Cards simply by typing *.EX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with that extension will be saved.  All wild cards are ex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..*.Ext, SDF.* etc.  Speed Delete Files was written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believe that it should be compatible with any IBM Compatible PC,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.  Include it in your DOS path for optimal usag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concerning my programming techniques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72200,3471 or send in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 for Speed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elete Files takes full advantage of the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in SDF followed by the files that you want to sav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y spaces ie.. Trash.exe *.pas S*.exe etc., and the Speed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the rest.  Typing SDF with no parameters will give a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howing version number, registration, and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Speed Delete Files useful please register it.  All that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s the registration form with the version number and a litt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do not ask for a monetary contribution if you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th money please no more than $5.00 in U.S. fund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the newest version and a catalog of all JwSof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 I hate writing documentation.  If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I'm sorry.  Well thank you for obtaining this progra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find it useful.  Sysops, this program is to be distribu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w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-L Crestwoo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erville, Me 0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7)-877-0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