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 (c) Copyright 1990 SIMCON and Joseph Hilinski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- Fixed problem of deleting "across" drives.  Now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irectories from one hard drive, while being logged to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asing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aybe distributed freely as long as NO modifications are mad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, or this supporting document file.  This supporting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distributed with SUB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is associated with SUB.  Please use it as is, an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x for SUB 1.1, by SIM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little utility to remove one particularly nast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aken care of in DOS,  although, one of these days, mayb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blem of deleting the files within subdirectori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ies themselves.  Normally, you have to remove the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directory, in two separate steps.  Not to mention,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dden or readonly files, you have to deal with those separate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removing them.  In addition to this, if you hav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under other subdirectories (for example, a subdirectory called C: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nested under the root directory.  A subdirectory C:\TES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nested under C:\TEST) you have to remo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ss to say, this can get to be a MAJOR hassle.  Especially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ly nasty program which is run from one main directory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data from many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lves ALL those problems!  I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 Dele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: The files in tho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: The hidden files in tho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: The readonly files in tho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: And the nested subdirectories in tho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ONE command,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SUB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[/r] [/s] [dir1] [dir2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indicate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B with no parameters will output the abov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one had the subdirectory C:\TEST, underneath which wa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ST\DATA, and one wished to remove C:\TEST, C:\TEST\DATA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re are no readonly files stored there, we could issu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SUB /s C:\TEST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prompt you about deleting C:\TEST, and then once ag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deleting C:\TEST\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adonly files in either of the above directorie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ose with a slightly differen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SUB /s /r C:\TEST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is the same as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B a lot, a simple gratuity of five dollars would grea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not so much as to turn a profit, but simply to tr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going, and who might be using it).  If you don't feel lik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llars, enjoy it anyway, or just drop us a line.  Look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S time savers (including SUB), to be appearing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gratuities, comments, or information abou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ON - Programming D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3, Box 262 Appler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Hook, NY 125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