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KILL - V1.0   (c) 1990 by Thomas Do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Node 2:507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Soltau of 2:507/1 asked me wether I could write a sm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hat will look in different directories and kill fil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s a given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 was TIMEKIL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ilities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can call it like  TIMEKILL C:\DO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orce TIMEKILL to change into the DIR C:\DOS an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lder tha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would be better NOT to do so in your DOS-DIR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create a file called TIMEKILL.CFG in which you can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you want TIMEKILL to look about files older tha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TURBO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MYPRG  20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:\DOS is the directory and 10 is the number of day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rectory may be old so that TIMEKILL will let them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lowed to take a ";" as the first sign of the controlfil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ase TIMEKILL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IMEKILL ? you will get a small discri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at one ore more of the directories does not exist TIME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with an ERRORLEVEL of 2 so you can ask this in a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TIMEKILL without any parameters and it can'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KILL.CFG in the current dir it will stop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IMEKILL usefull, in this case I would be hap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me a small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o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4 Herd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pelin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me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obusch of 2:507/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