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Delete v2.1 - Short documentation Jul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What is Tree 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ree Delete you can delete a  whole  tre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your harddisk or network if you have enough 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Delete  automatically  deletes  all  files  (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nd Read-Only included) from  any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within the tree structure WITHOUT  asking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successfully deleted Tree Delet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. By option you can also  remove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tree structure you specify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"/INC" to you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 Delete  deletes  and  removes  directori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ing! Be very careful, you could wipe out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disk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How to use TR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tax for Tree Dele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DEL &lt;Path&gt; {/INC} {/HELP} {/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ath&gt; means the directory in which the tre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e about to wipe ou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NC means that after Tree Delete completely wip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ee structure it should also remove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ied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ELP or /?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Delete runs on any PC/XT or AT Class machine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+. Tree Delete requires about 80 Kb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results show that Tree Delete is capable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moving 230 directories &amp; 300 files (= 12 Mb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seconds of time. Directories were 30 levels  dee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disk was not optimized 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est were run on an 386/20 MHz with a  115 Mb/1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FREEWARE, which means you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want as long as  you  distribute  it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and in an unmodified fashion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DEL.EXE              - The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DEL.DOC        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DEL.HIS              - Histo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ftware has no warranty at all. U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OWN risk!  Although  Tree Delete  has  been  t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ly it could  easily  trash  your  harddisk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nd any bugs in this software you can repor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 by leaving a messag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a message, covering on how to reproduce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ic Feldbrug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VDBBS +31-4132-50680 (V.22/V.22bis/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